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7.xml.rels" ContentType="application/vnd.openxmlformats-package.relationships+xml"/>
  <Override PartName="/word/_rels/header16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5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2.jpeg" ContentType="image/jpeg"/>
  <Override PartName="/word/media/image20.png" ContentType="image/png"/>
  <Override PartName="/word/media/image36.jpeg" ContentType="image/jpeg"/>
  <Override PartName="/word/media/image3.jpeg" ContentType="image/jpeg"/>
  <Override PartName="/word/media/image30.png" ContentType="image/png"/>
  <Override PartName="/word/media/image34.png" ContentType="image/png"/>
  <Override PartName="/word/media/image13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1.png" ContentType="image/png"/>
  <Override PartName="/word/media/image6.png" ContentType="image/png"/>
  <Override PartName="/word/media/image29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46.jpeg" ContentType="image/jpeg"/>
  <Override PartName="/word/media/image12.png" ContentType="image/png"/>
  <Override PartName="/word/media/image38.png" ContentType="image/png"/>
  <Override PartName="/word/media/image8.jpeg" ContentType="image/jpeg"/>
  <Override PartName="/word/media/image5.png" ContentType="image/png"/>
  <Override PartName="/word/media/image48.png" ContentType="image/png"/>
  <Override PartName="/word/media/image9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40.png" ContentType="image/png"/>
  <Override PartName="/word/media/image4.jpeg" ContentType="image/jpeg"/>
  <Override PartName="/word/media/image19.jpeg" ContentType="image/jpeg"/>
  <Override PartName="/word/media/image25.png" ContentType="image/png"/>
  <Override PartName="/word/header2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00" w:right="1974" w:gutter="0" w:header="0" w:top="2198" w:footer="3" w:bottom="27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203200" distL="0" distR="0" simplePos="0" locked="0" layoutInCell="0" allowOverlap="1" relativeHeight="56">
            <wp:simplePos x="0" y="0"/>
            <wp:positionH relativeFrom="page">
              <wp:posOffset>1612265</wp:posOffset>
            </wp:positionH>
            <wp:positionV relativeFrom="paragraph">
              <wp:posOffset>635</wp:posOffset>
            </wp:positionV>
            <wp:extent cx="4212590" cy="1664335"/>
            <wp:effectExtent l="0" t="0" r="0" b="0"/>
            <wp:wrapTopAndBottom/>
            <wp:docPr id="5" name="Shap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ape 1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hd w:fill="auto" w:val="clear"/>
        <w:ind w:hanging="0"/>
        <w:jc w:val="both"/>
        <w:rPr/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1236980</wp:posOffset>
            </wp:positionH>
            <wp:positionV relativeFrom="paragraph">
              <wp:posOffset>25400</wp:posOffset>
            </wp:positionV>
            <wp:extent cx="250190" cy="292735"/>
            <wp:effectExtent l="0" t="0" r="0" b="0"/>
            <wp:wrapSquare wrapText="right"/>
            <wp:docPr id="6" name="Shap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hape 1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4" t="-123" r="-1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ическая подготовка школьников, занимающихся в секции мини-фут</w:t>
        <w:softHyphen/>
        <w:t>бола, предполагает их всестороннее развитие, укрепление органов и си</w:t>
        <w:softHyphen/>
        <w:t>стем организма, развитие физических качеств и расширение функциональ</w:t>
        <w:softHyphen/>
        <w:t>ных возможностей. Различается общая и специальная физическая подго</w:t>
        <w:softHyphen/>
        <w:t>товка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Общая физическая подготовка </w:t>
      </w:r>
      <w:r>
        <w:rPr/>
        <w:t>имеет своей целью укрепление здоровья, закаливание, развитие разносторонних физических способностей, повышение работоспособности организма занимающихся, что, в конечном счете, предпо</w:t>
        <w:softHyphen/>
        <w:t>лагает создание прочной базы для дальнейшего спортивного совершенствова</w:t>
        <w:softHyphen/>
        <w:t>ния и, естественно, для будущей трудовой деятельности юных спортсменов. Словом, общая физическая подготовка - это важнейшая сторона процесса под</w:t>
        <w:softHyphen/>
        <w:t>готовки юных футболистов, та его основа, без которой немыслимо качествен</w:t>
        <w:softHyphen/>
        <w:t>ное овладение занимающимися всем арсеналом технических приемов и такти</w:t>
        <w:softHyphen/>
        <w:t>ческих действий мини-футбола. Основными средствами общей физической подготовки служат прежде всего общеразвивающие упражнения с предметами и без предметов, упражнения из других видов спорта, подвижные игры, оказы</w:t>
        <w:softHyphen/>
        <w:t>вающие общее воздействие на организм занимающихся. Планируя занятия по общей физической подготовке с учащимися, преподаватели должны соблю</w:t>
        <w:softHyphen/>
        <w:t>дать следующие методические требования:</w:t>
      </w:r>
    </w:p>
    <w:p>
      <w:pPr>
        <w:pStyle w:val="1"/>
        <w:shd w:fill="auto" w:val="clear"/>
        <w:jc w:val="both"/>
        <w:rPr/>
      </w:pPr>
      <w:r>
        <w:rPr/>
        <w:t>- подбор упражнений следует осуществлять с учетом охвата всех мы</w:t>
        <w:softHyphen/>
        <w:t>шечных групп;</w:t>
      </w:r>
    </w:p>
    <w:p>
      <w:pPr>
        <w:pStyle w:val="1"/>
        <w:shd w:fill="auto" w:val="clear"/>
        <w:jc w:val="both"/>
        <w:rPr/>
      </w:pPr>
      <w:r>
        <w:rPr/>
        <w:t>-объем нагрузки в каждом занятии и в серии следует повышать посте</w:t>
        <w:softHyphen/>
        <w:t>пенно с учетом возраста и подготовленности занимающихся;</w:t>
      </w:r>
    </w:p>
    <w:p>
      <w:pPr>
        <w:pStyle w:val="1"/>
        <w:shd w:fill="auto" w:val="clear"/>
        <w:jc w:val="both"/>
        <w:rPr/>
      </w:pPr>
      <w:r>
        <w:rPr/>
        <w:t>-умеренную нагрузку необходимо чередовать с более высокой, а в заня</w:t>
        <w:softHyphen/>
        <w:t>тиях с юными футболистами 16-17-летнего возраста - с максимальной;</w:t>
      </w:r>
    </w:p>
    <w:p>
      <w:pPr>
        <w:pStyle w:val="1"/>
        <w:shd w:fill="auto" w:val="clear"/>
        <w:jc w:val="both"/>
        <w:rPr/>
      </w:pPr>
      <w:r>
        <w:rPr/>
        <w:t>-в занятиях с юными футболистами 10-15-летнего возраста не рекомен</w:t>
        <w:softHyphen/>
        <w:t>дуется в течение длительного времени применять повышенные нагрузки, т.к. из-за большой возбудимости и быстрой утомляемости нервной системы занимающихся данного возраста такие нагрузки приводят к резкому сниже</w:t>
        <w:softHyphen/>
        <w:t>нию работоспособности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Специальная физическая подготовка </w:t>
      </w:r>
      <w:r>
        <w:rPr/>
        <w:t>основывается на базе общей, доста</w:t>
        <w:softHyphen/>
        <w:t>точно высокой физической подготовленности занимающихся. Она предпола</w:t>
        <w:softHyphen/>
        <w:t>гает развитие таких физических качеств, специфических для мини-футбола,</w:t>
      </w:r>
    </w:p>
    <w:p>
      <w:pPr>
        <w:pStyle w:val="1"/>
        <w:pBdr>
          <w:bottom w:val="single" w:sz="4" w:space="0" w:color="000000"/>
        </w:pBdr>
        <w:shd w:fill="auto" w:val="clear"/>
        <w:spacing w:before="0" w:after="200"/>
        <w:ind w:firstLine="980"/>
        <w:rPr/>
      </w:pPr>
      <w:r>
        <w:rPr/>
        <w:t>как сила, быстрота, выносливость, ловкость и гибкость. Главная задача специ</w:t>
        <w:softHyphen/>
        <w:t>альной физической подготовки - улучшение деятельности всех систем орга</w:t>
        <w:softHyphen/>
        <w:t>низма занимающихся, необходимых для совершенствования игровых двига</w:t>
        <w:softHyphen/>
        <w:t>тельных навыков и умений, являющихся ведущими звеньями основных тех</w:t>
        <w:softHyphen/>
        <w:t xml:space="preserve">нических </w:t>
      </w:r>
    </w:p>
    <w:p>
      <w:pPr>
        <w:pStyle w:val="1"/>
        <w:pBdr>
          <w:bottom w:val="single" w:sz="4" w:space="0" w:color="000000"/>
        </w:pBdr>
        <w:shd w:fill="auto" w:val="clear"/>
        <w:spacing w:before="0" w:after="200"/>
        <w:ind w:firstLine="980"/>
        <w:rPr>
          <w:sz w:val="20"/>
          <w:szCs w:val="20"/>
        </w:rPr>
      </w:pPr>
      <w:r>
        <w:rPr>
          <w:i/>
          <w:iCs/>
          <w:sz w:val="20"/>
          <w:szCs w:val="20"/>
        </w:rPr>
        <w:t>Мини-футбол в школе</w:t>
      </w:r>
    </w:p>
    <w:p>
      <w:pPr>
        <w:pStyle w:val="1"/>
        <w:shd w:fill="auto" w:val="clear"/>
        <w:ind w:hanging="0"/>
        <w:jc w:val="both"/>
        <w:rPr/>
      </w:pPr>
      <w:r>
        <w:rPr/>
        <w:t>вариантов в атаке и обороне.</w:t>
      </w:r>
    </w:p>
    <w:p>
      <w:pPr>
        <w:pStyle w:val="1"/>
        <w:shd w:fill="auto" w:val="clear"/>
        <w:jc w:val="both"/>
        <w:rPr/>
      </w:pPr>
      <w:r>
        <w:rPr/>
        <w:t>Занятия по специальной физической подготовке в секции мини-футбола рекомендуется проводить не ранее 11-12 лет. Начинать необходимо с исполь</w:t>
        <w:softHyphen/>
        <w:t>зования специальных подготовительных упражнений, сходных по своей струк</w:t>
        <w:softHyphen/>
        <w:t>туре с основными игровыми действиями, упражнений в технике и тактике, подвижных игр, а также самой игры в мини-футбол. Однако следует иметь в виду, что невысокий уровень физической подготовленности занимающихся сдерживает развитие их способностей при овладении технико-тактическим арсеналом этого вида спорта и его совершенствование.</w:t>
      </w:r>
    </w:p>
    <w:p>
      <w:pPr>
        <w:pStyle w:val="1"/>
        <w:shd w:fill="auto" w:val="clear"/>
        <w:jc w:val="both"/>
        <w:rPr/>
      </w:pPr>
      <w:r>
        <w:rPr/>
        <w:t>Общая и специальная физическая подготовки находятся в тесной взаи</w:t>
        <w:softHyphen/>
        <w:t>мосвязи между собой, дополняя друг друга. С одной стороны, эти виды подготовки зависят от специфики мини-футбола, с другой - определяют реальные возможности действий игроков в соревнованиях. Преимуществен</w:t>
        <w:softHyphen/>
        <w:t>ная направленность процесса подготовки занимающихся в секции мини</w:t>
        <w:softHyphen/>
        <w:t>-футбола должна определяться с учетом сенситивных (чувственных) перио</w:t>
        <w:softHyphen/>
        <w:t>дов развития физических качеств (табл. 10), под которыми понимаются врож</w:t>
        <w:softHyphen/>
        <w:t>денные морфологические качества, благодаря которым и возможна двигательная активность человека, в т.ч. и спортивная.</w:t>
      </w:r>
    </w:p>
    <w:p>
      <w:pPr>
        <w:pStyle w:val="1"/>
        <w:shd w:fill="auto" w:val="clear"/>
        <w:spacing w:before="0" w:after="100"/>
        <w:ind w:hanging="0"/>
        <w:jc w:val="right"/>
        <w:rPr>
          <w:i/>
          <w:i/>
          <w:iCs/>
        </w:rPr>
      </w:pPr>
      <w:r>
        <w:rPr>
          <w:i/>
          <w:iCs/>
        </w:rPr>
        <w:t>Таблица 10</w:t>
      </w:r>
    </w:p>
    <w:p>
      <w:pPr>
        <w:pStyle w:val="1"/>
        <w:shd w:fill="auto" w:val="clear"/>
        <w:spacing w:before="0" w:after="200"/>
        <w:ind w:hanging="0"/>
        <w:jc w:val="center"/>
        <w:rPr>
          <w:b/>
          <w:b/>
          <w:bCs/>
        </w:rPr>
      </w:pPr>
      <w:r>
        <w:rPr>
          <w:b/>
          <w:bCs/>
        </w:rPr>
        <w:t>Примерные сенситивные периоды изменения ростовых показателей</w:t>
        <w:br/>
        <w:t>и развития физических качеств с 8 до 17 лет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8"/>
        <w:gridCol w:w="456"/>
        <w:gridCol w:w="451"/>
        <w:gridCol w:w="456"/>
        <w:gridCol w:w="451"/>
        <w:gridCol w:w="456"/>
        <w:gridCol w:w="451"/>
        <w:gridCol w:w="456"/>
        <w:gridCol w:w="456"/>
        <w:gridCol w:w="451"/>
        <w:gridCol w:w="446"/>
      </w:tblGrid>
      <w:tr>
        <w:trPr>
          <w:trHeight w:val="398" w:hRule="exac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64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товые показатели и физические качества</w:t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раст, лет</w:t>
            </w:r>
          </w:p>
        </w:tc>
      </w:tr>
      <w:tr>
        <w:trPr>
          <w:trHeight w:val="293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максимальн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22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о-силовые кач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эробные возможност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ая вынослив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эробные возмо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онные возмож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first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вес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1"/>
        <w:shd w:fill="auto" w:val="clear"/>
        <w:spacing w:before="0" w:after="280"/>
        <w:jc w:val="both"/>
        <w:rPr/>
      </w:pPr>
      <w:r>
        <w:rPr/>
        <w:t>К основным физическим качествам относят мышечную силу, быстроту, вы</w:t>
        <w:softHyphen/>
        <w:t>носливость, гибкость и ловкость. В процессе подготовки юных футболистов преподаватели наряду с преимущественной направленностью в развитии оп</w:t>
        <w:softHyphen/>
        <w:t>ределенных физических качеств должны также уделять внимание и развитию тех качеств, которые в данном возрасте активно не развивают</w:t>
        <w:softHyphen/>
        <w:t>ся. Следует также учитывать, что у девочек сенситивные периоды разви</w:t>
        <w:softHyphen/>
        <w:t>тия физических качеств наступают обычно на один год раньше, чем у мальчиков.</w:t>
      </w:r>
    </w:p>
    <w:p>
      <w:pPr>
        <w:pStyle w:val="31"/>
        <w:keepNext w:val="true"/>
        <w:keepLines/>
        <w:shd w:fill="auto" w:val="clear"/>
        <w:spacing w:before="0" w:after="140"/>
        <w:rPr/>
      </w:pPr>
      <w:bookmarkStart w:id="0" w:name="bookmark11"/>
      <w:bookmarkStart w:id="1" w:name="bookmark10"/>
      <w:r>
        <w:rPr/>
        <w:t>РАЗВИТИЕ СИЛЫ</w:t>
      </w:r>
      <w:bookmarkEnd w:id="0"/>
      <w:bookmarkEnd w:id="1"/>
    </w:p>
    <w:p>
      <w:pPr>
        <w:pStyle w:val="1"/>
        <w:shd w:fill="auto" w:val="clear"/>
        <w:jc w:val="both"/>
        <w:rPr/>
      </w:pPr>
      <w:r>
        <w:rPr/>
        <w:t>Сила - это способность преодолевать внешнее сопротивление или же противостоять ему за счет мышечных усилий. Мини-футбол предъявляет достаточно высокие требования к силовым способностям игроков, в значи</w:t>
        <w:softHyphen/>
        <w:t>тельной степени определяющих быстроту выполнения технических приемов и тактических действий, скорость перемещения, а также имеющих большое значение в проявлении выносливости и ловкости. Таким образом, мини-</w:t>
        <w:softHyphen/>
        <w:t>футбол требует, прежде всего, скоростно-силовых способностей, т.е. игроки должны проявлять силовые способности при выполнении движений с мя</w:t>
        <w:softHyphen/>
        <w:t>чом и без мяча в очень короткое время. Сила мышц зависит от иннервации центральной нервной системы, физиологического поперечника мышц, осо</w:t>
        <w:softHyphen/>
        <w:t>бенностей биохимических процессов, протекающих в работающих мышцах, и, конечно, от степени утомления. Не следует сбрасывать со счетов и уме</w:t>
        <w:softHyphen/>
        <w:t>ние занимающихся проявлять значительные волевые усилия для преодоле</w:t>
        <w:softHyphen/>
        <w:t>ния сопротивления с последующим расслаблением.</w:t>
      </w:r>
    </w:p>
    <w:p>
      <w:pPr>
        <w:pStyle w:val="1"/>
        <w:shd w:fill="auto" w:val="clear"/>
        <w:jc w:val="both"/>
        <w:rPr/>
      </w:pPr>
      <w:r>
        <w:rPr/>
        <w:t>Под влиянием упражнений на силу мышечная масса увеличивается, все больше мышечных волокон вовлекается в активное сокращение, в мышцах усиливается кровообращение, активизируются процессы обмена веществ, увеличиваются энергетические запасы.</w:t>
      </w:r>
    </w:p>
    <w:p>
      <w:pPr>
        <w:pStyle w:val="1"/>
        <w:shd w:fill="auto" w:val="clear"/>
        <w:jc w:val="both"/>
        <w:rPr/>
      </w:pPr>
      <w:r>
        <w:rPr/>
        <w:t>Упражнения на силу можно разделить на две большие группы с учетом особенностей режимов, в которых протекает работа мышц, т.е. на динами</w:t>
        <w:softHyphen/>
        <w:t>ческую и статическую. Следует иметь в виду, что игрокам в мини-футболе несвойственны статические режимы работы мышц. В связи с этим, в заня</w:t>
        <w:softHyphen/>
        <w:t>тиях со школьниками в секции мини-футбола использование статических упражнений следует ограничить. А при выполнении таких упражнений следует сочетать их с упражнениями на расслабление и гибкость. И это вполне понятно. Ведь для игры в мини-футболе требуется только опреде</w:t>
        <w:softHyphen/>
        <w:t>ленный уровень данного физического качества - силы, которую, как уже говорилось выше, они могут реализовать в максимально короткое время, - это динамическая сила.</w:t>
      </w:r>
    </w:p>
    <w:p>
      <w:pPr>
        <w:pStyle w:val="1"/>
        <w:shd w:fill="auto" w:val="clear"/>
        <w:spacing w:before="0" w:after="80"/>
        <w:jc w:val="both"/>
        <w:rPr/>
      </w:pPr>
      <w:r>
        <w:rPr/>
        <w:t>Наиболее благоприятными периодами для развития силы у мальчиков и юношей считается возраст от 13-14 до 16-18 лет, а у девочек и девушек - от 11-12 до 15-16 лет. А вот наиболее значительные темпы возрастания относительной силы различных мышечных групп наблюдаются в младшем</w:t>
      </w:r>
    </w:p>
    <w:p>
      <w:pPr>
        <w:sectPr>
          <w:type w:val="continuous"/>
          <w:pgSz w:w="11906" w:h="16838"/>
          <w:pgMar w:left="1900" w:right="1974" w:gutter="0" w:header="0" w:top="2198" w:footer="3" w:bottom="278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0" distR="132905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" cy="160909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8640" cy="804545"/>
                                  <wp:effectExtent l="0" t="0" r="0" b="0"/>
                                  <wp:docPr id="8" name="Picutre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utre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6" t="-45" r="-6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26.7pt;mso-wrap-distance-left:0pt;mso-wrap-distance-right:104.6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48640" cy="804545"/>
                            <wp:effectExtent l="0" t="0" r="0" b="0"/>
                            <wp:docPr id="9" name="Picutre 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utre 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6" t="-45" r="-6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813175" simplePos="0" locked="0" layoutInCell="0" allowOverlap="1" relativeHeight="80">
                <wp:simplePos x="0" y="0"/>
                <wp:positionH relativeFrom="column">
                  <wp:posOffset>546735</wp:posOffset>
                </wp:positionH>
                <wp:positionV relativeFrom="paragraph">
                  <wp:posOffset>447675</wp:posOffset>
                </wp:positionV>
                <wp:extent cx="1283335" cy="17653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9pt;mso-wrap-distance-left:0pt;mso-wrap-distance-right:300.25pt;mso-wrap-distance-top:0pt;mso-wrap-distance-bottom:0pt;margin-top:35.25pt;mso-position-vertical-relative:text;margin-left: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before="0" w:after="300"/>
        <w:ind w:hanging="0"/>
        <w:jc w:val="both"/>
        <w:rPr/>
      </w:pPr>
      <w:r>
        <w:rPr/>
        <w:t>школьном возрасте, особенно у детей от 9 до 11 лет. Именно в этот период силовые способности в наибольшей степени поддаются целенаправленным воздействиям. Таким образом, именно с учетом приведенных данных на каждом этапе многолетней подготовки следует планировать работу по раз</w:t>
        <w:softHyphen/>
        <w:t>витию данного физического качества у школьников, занимающихся в секции мини-футбола.</w:t>
      </w:r>
    </w:p>
    <w:p>
      <w:pPr>
        <w:pStyle w:val="31"/>
        <w:keepNext w:val="true"/>
        <w:keepLines/>
        <w:shd w:fill="auto" w:val="clear"/>
        <w:spacing w:before="0" w:after="160"/>
        <w:rPr/>
      </w:pPr>
      <w:bookmarkStart w:id="2" w:name="bookmark13"/>
      <w:bookmarkStart w:id="3" w:name="bookmark12"/>
      <w:r>
        <w:rPr/>
        <w:t>РАЗВИТИЕ БЫСТРОТЫ</w:t>
      </w:r>
      <w:bookmarkEnd w:id="2"/>
      <w:bookmarkEnd w:id="3"/>
    </w:p>
    <w:p>
      <w:pPr>
        <w:pStyle w:val="1"/>
        <w:shd w:fill="auto" w:val="clear"/>
        <w:jc w:val="both"/>
        <w:rPr/>
      </w:pPr>
      <w:r>
        <w:rPr/>
        <w:t>Быстрота - это способность выполнять двигательное действие в минималь</w:t>
        <w:softHyphen/>
        <w:t>ный для данных условий отрезок времени. Проявления этого физического ка</w:t>
        <w:softHyphen/>
        <w:t>чества многообразны. Различаются элементарные и комплексные формы та</w:t>
        <w:softHyphen/>
        <w:t>ких проявлений. К элементарным формам относятся быстрота реакции, ско</w:t>
        <w:softHyphen/>
        <w:t>рость одиночного движения, частота (темп) движений, быстрота начала движений. К комплексным формам проявления данного физического качества относятся скорость старта в простой и сложной ситуациях, скорость стартово</w:t>
        <w:softHyphen/>
        <w:t>го разгона, абсолютная (пиковая) скорость, скорость рывково-тормозных дей</w:t>
        <w:softHyphen/>
        <w:t>ствий, скорость выполнения технического приема, скорость переключения от одного действия к другому.</w:t>
      </w:r>
    </w:p>
    <w:p>
      <w:pPr>
        <w:pStyle w:val="1"/>
        <w:shd w:fill="auto" w:val="clear"/>
        <w:jc w:val="both"/>
        <w:rPr/>
      </w:pPr>
      <w:r>
        <w:rPr/>
        <w:t>Все компоненты быстроты находятся под сильным генетическим контро</w:t>
        <w:softHyphen/>
        <w:t>лем и, естественно, поддаются тренировке в минимальной степени. Однако это не значит, что их нельзя развивать с помощью физических упражнений. Например, быстрота реакции детей во многом зависит от типа нервной системы и является наследственным качеством. Но и это физическое каче</w:t>
        <w:softHyphen/>
        <w:t>ство способно в определенной степени развиваться под влиянием система</w:t>
        <w:softHyphen/>
        <w:t>тических занятий физическими упражнениями. Частота движений также зависит не только от унаследованных свойств нервной системы, но и в значительной степени от состояния мышц, производящих эти движения. А так как сократительная способность мышц с возрастом и с помощью физи</w:t>
        <w:softHyphen/>
        <w:t>ческих упражнений улучшается, то, следовательно, частота движений, а вместе с ней и скорость выполнения большинства видов движений в детском воз</w:t>
        <w:softHyphen/>
        <w:t>расте могут быть увеличены.</w:t>
      </w:r>
    </w:p>
    <w:p>
      <w:pPr>
        <w:pStyle w:val="1"/>
        <w:shd w:fill="auto" w:val="clear"/>
        <w:jc w:val="both"/>
        <w:rPr/>
      </w:pPr>
      <w:r>
        <w:rPr/>
        <w:t>Мини-футболу, отличающемуся постоянной и внезапной сменой игровых ситуаций, присущи комплексные формы проявления быстроты, основным методом развития которых является повторное выполнение циклических уп</w:t>
        <w:softHyphen/>
        <w:t>ражнений с предельной и близкой к предельной частотой. Таким упражнением является бег на короткие дистанции в виде повторных ускорений, рекоменду</w:t>
        <w:softHyphen/>
        <w:t>ется постепенно, плавно наращивать скорость и увеличивать амплитуду дви</w:t>
        <w:softHyphen/>
        <w:t>жений, доводя их до максимальных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055" w:right="1820" w:gutter="0" w:header="0" w:top="1100" w:footer="3" w:bottom="2593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before="0" w:after="160"/>
        <w:jc w:val="both"/>
        <w:rPr/>
      </w:pPr>
      <w:r>
        <w:rPr/>
        <w:t>Большое внимание в тренировке быстроты юных футболистов должно уде</w:t>
        <w:softHyphen/>
        <w:t>ляться выполнению упражнений в облегченных условиях (например, бег под уклон, бег за лидером и т.п.). В таких упражнениях занимающийся старает</w:t>
        <w:softHyphen/>
        <w:t>ся с разгона перейти временно установившийся у него скоростной предел и хотя бы на небольшом расстоянии достичь еще большей скорости.</w:t>
      </w:r>
    </w:p>
    <w:p>
      <w:pPr>
        <w:pStyle w:val="1"/>
        <w:shd w:fill="auto" w:val="clear"/>
        <w:jc w:val="both"/>
        <w:rPr/>
      </w:pPr>
      <w:r>
        <w:rPr/>
        <w:t>Упражнения на развитие быстроты дают больший эффект, если преподава</w:t>
        <w:softHyphen/>
        <w:t>тели, ведущие занятия в секции мини-футбола, имеют возможность контроли</w:t>
        <w:softHyphen/>
        <w:t>ровать и точно оценивать достигнутый уровень быстроты своих воспитанни</w:t>
        <w:softHyphen/>
        <w:t>ков. Следует также иметь в виду, что большое значение для достижения в уп</w:t>
        <w:softHyphen/>
        <w:t>ражнениях максимальной быстроты имеет соревновательный метод. Например, в качестве таких упражнений рекомендуется использовать хорошо освоенные упражнения техники и тактики. Однако недостаточно хорошо освоенные тех</w:t>
        <w:softHyphen/>
        <w:t>нико-тактические приемы юные футболисты будут неспособны выполнять на предельной скорости, т.к. их основное внимание будет сосредоточено не на скорости, а на технике выполнения приемов.</w:t>
      </w:r>
    </w:p>
    <w:p>
      <w:pPr>
        <w:pStyle w:val="1"/>
        <w:shd w:fill="auto" w:val="clear"/>
        <w:jc w:val="both"/>
        <w:rPr/>
      </w:pPr>
      <w:r>
        <w:rPr/>
        <w:t>Таким образом, основой методики развития быстроты являются беговые упражнения, выполняемые с максимальной предельной интенсивностью в те</w:t>
        <w:softHyphen/>
        <w:t>чение не более 15 с. Перед тем как выполнять такие упражнения, рекомендует</w:t>
        <w:softHyphen/>
        <w:t>ся провести разминку длительностью не менее 15-20 мин. Мышцы юных фут</w:t>
        <w:softHyphen/>
        <w:t>болистов должны быть разогреты, т.к. в противном случае может произойти разрыв мышц, связок, вызывающих у занимающихся сильные болевые ощу</w:t>
        <w:softHyphen/>
        <w:t>щения.</w:t>
      </w:r>
    </w:p>
    <w:p>
      <w:pPr>
        <w:pStyle w:val="1"/>
        <w:shd w:fill="auto" w:val="clear"/>
        <w:jc w:val="both"/>
        <w:rPr/>
      </w:pPr>
      <w:r>
        <w:rPr/>
        <w:t>Упражнения с преимущественной направленностью на развитие быстроты рекомендуется включать в начало основной части тренировочного занятия, пока нет накопившихся следов неполного восстановления от предшествующих на</w:t>
        <w:softHyphen/>
        <w:t>грузок. В целом объем тренировок, направленных на развитие быстроты у юных футболистов, не должен быть очень большим. Дозировка должна определяться длительностью или же количеством повторений упражнений. Ориентировоч</w:t>
        <w:softHyphen/>
        <w:t>ная дозировка для одного упражнения может быть таковой: серия из 5-7 уско</w:t>
        <w:softHyphen/>
        <w:t>рений с интервалами для отдыха между сериями. Причем интервалы отдыха должны быть такими, чтобы последующее упражнение выполнялось при оп</w:t>
        <w:softHyphen/>
        <w:t>тимальной работоспособности, позволяющей полностью проявить достигну</w:t>
        <w:softHyphen/>
        <w:t>тый ранее уровень быстроты.</w:t>
      </w:r>
    </w:p>
    <w:p>
      <w:pPr>
        <w:pStyle w:val="1"/>
        <w:shd w:fill="auto" w:val="clear"/>
        <w:spacing w:before="0" w:after="160"/>
        <w:jc w:val="both"/>
        <w:rPr/>
      </w:pPr>
      <w:r>
        <w:rPr/>
        <w:t>Наиболее благоприятными периодами для развития быстроты у мальчиков и девочек считается возраст от 7 до 11 лет. Несколько в меньшем темпе рост различных показателей быстроты продолжается с 11 до 14-15 лет. К этому воз</w:t>
        <w:softHyphen/>
        <w:t>расту фактически наступает стабилизация результатов в показателях быстро</w:t>
        <w:softHyphen/>
        <w:t>ты простой реакции и максимальной частоты движений. В целом половые раз</w:t>
        <w:softHyphen/>
        <w:t>личия в уровне развития скоростных способностей у детей и подростков неве</w:t>
        <w:softHyphen/>
        <w:t>лики до достижения ими 12-13-летнего возраста. Однако позже мальчики начинают опережать девочек, особенно в показателях быстроты целостных дви</w:t>
        <w:softHyphen/>
        <w:t>гательных действий (например, бег).</w:t>
      </w:r>
    </w:p>
    <w:p>
      <w:pPr>
        <w:pStyle w:val="1"/>
        <w:shd w:fill="auto" w:val="clear"/>
        <w:spacing w:before="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упражнения на развитие быстроты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82" w:leader="none"/>
        </w:tabs>
        <w:jc w:val="both"/>
        <w:rPr/>
      </w:pPr>
      <w:r>
        <w:rPr/>
        <w:t>Из различных исходных положений (стоя боком, лицом или спиной впе</w:t>
        <w:softHyphen/>
        <w:t>ред, на одном или обоих коленях, лежа на животе и т.д.) по зрительному или звуковому сигналу выполнить рывки на 5, 7, 10, 15 и 30 м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82" w:leader="none"/>
        </w:tabs>
        <w:spacing w:before="0" w:after="80"/>
        <w:jc w:val="both"/>
        <w:rPr/>
      </w:pPr>
      <w:r>
        <w:rPr/>
        <w:t>Подвижные игры «Салки», «Вороны-воробьи», «Два Мороза», «Мяч ка</w:t>
        <w:softHyphen/>
        <w:t>питану», «Перестрелка» и т.п., различные эстафеты.</w:t>
      </w:r>
      <w:r>
        <w:br w:type="page"/>
      </w:r>
    </w:p>
    <w:p>
      <w:pPr>
        <w:pStyle w:val="1"/>
        <w:shd w:fill="auto" w:val="clear"/>
        <w:tabs>
          <w:tab w:val="clear" w:pos="708"/>
          <w:tab w:val="left" w:pos="582" w:leader="none"/>
        </w:tabs>
        <w:spacing w:before="0" w:after="80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01" w:leader="none"/>
        </w:tabs>
        <w:ind w:left="0" w:firstLine="380"/>
        <w:jc w:val="both"/>
        <w:rPr/>
      </w:pPr>
      <w:r>
        <w:rPr/>
        <w:drawing>
          <wp:anchor behindDoc="0" distT="0" distB="76835" distL="114935" distR="1569085" simplePos="0" locked="0" layoutInCell="0" allowOverlap="1" relativeHeight="58">
            <wp:simplePos x="0" y="0"/>
            <wp:positionH relativeFrom="page">
              <wp:posOffset>1356360</wp:posOffset>
            </wp:positionH>
            <wp:positionV relativeFrom="margin">
              <wp:posOffset>-437515</wp:posOffset>
            </wp:positionV>
            <wp:extent cx="298450" cy="292735"/>
            <wp:effectExtent l="0" t="0" r="0" b="0"/>
            <wp:wrapTopAndBottom/>
            <wp:docPr id="11" name="Shap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hape 1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7000" distB="5483860" distL="127000" distR="127000" simplePos="0" locked="0" layoutInCell="0" allowOverlap="1" relativeHeight="59">
            <wp:simplePos x="0" y="0"/>
            <wp:positionH relativeFrom="page">
              <wp:posOffset>1177290</wp:posOffset>
            </wp:positionH>
            <wp:positionV relativeFrom="margin">
              <wp:posOffset>131445</wp:posOffset>
            </wp:positionV>
            <wp:extent cx="2054225" cy="1865630"/>
            <wp:effectExtent l="0" t="0" r="0" b="0"/>
            <wp:wrapSquare wrapText="bothSides"/>
            <wp:docPr id="12" name="Shap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hape 1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580640" distB="2910840" distL="218440" distR="327025" simplePos="0" locked="0" layoutInCell="0" allowOverlap="1" relativeHeight="60">
            <wp:simplePos x="0" y="0"/>
            <wp:positionH relativeFrom="page">
              <wp:posOffset>1268730</wp:posOffset>
            </wp:positionH>
            <wp:positionV relativeFrom="margin">
              <wp:posOffset>2585085</wp:posOffset>
            </wp:positionV>
            <wp:extent cx="1767840" cy="1981200"/>
            <wp:effectExtent l="0" t="0" r="0" b="0"/>
            <wp:wrapSquare wrapText="bothSides"/>
            <wp:docPr id="13" name="Shap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hape 1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195570" distB="127000" distL="179705" distR="340995" simplePos="0" locked="0" layoutInCell="0" allowOverlap="1" relativeHeight="61">
            <wp:simplePos x="0" y="0"/>
            <wp:positionH relativeFrom="page">
              <wp:posOffset>1229995</wp:posOffset>
            </wp:positionH>
            <wp:positionV relativeFrom="margin">
              <wp:posOffset>5200015</wp:posOffset>
            </wp:positionV>
            <wp:extent cx="1791970" cy="2152015"/>
            <wp:effectExtent l="0" t="0" r="0" b="0"/>
            <wp:wrapSquare wrapText="bothSides"/>
            <wp:docPr id="14" name="Shap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hape 1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овторная пробежка коротких отрез</w:t>
        <w:softHyphen/>
        <w:t xml:space="preserve">ков (6-10 м); челночный бег </w:t>
      </w:r>
      <w:r>
        <w:rPr>
          <w:lang w:bidi="en-US"/>
        </w:rPr>
        <w:t>2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10 </w:t>
      </w:r>
      <w:r>
        <w:rPr/>
        <w:t xml:space="preserve">м, </w:t>
      </w:r>
      <w:r>
        <w:rPr>
          <w:lang w:bidi="en-US"/>
        </w:rPr>
        <w:t>4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5 </w:t>
      </w:r>
      <w:r>
        <w:rPr/>
        <w:t xml:space="preserve">м, </w:t>
      </w:r>
      <w:r>
        <w:rPr>
          <w:lang w:bidi="en-US"/>
        </w:rPr>
        <w:t>4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10 </w:t>
      </w:r>
      <w:r>
        <w:rPr/>
        <w:t xml:space="preserve">м, </w:t>
      </w:r>
      <w:r>
        <w:rPr>
          <w:lang w:bidi="en-US"/>
        </w:rPr>
        <w:t>2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15 </w:t>
      </w:r>
      <w:r>
        <w:rPr/>
        <w:t xml:space="preserve">м, </w:t>
      </w:r>
      <w:r>
        <w:rPr>
          <w:lang w:bidi="en-US"/>
        </w:rPr>
        <w:t>5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30 </w:t>
      </w:r>
      <w:r>
        <w:rPr/>
        <w:t>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41170</wp:posOffset>
                </wp:positionH>
                <wp:positionV relativeFrom="margin">
                  <wp:posOffset>-447675</wp:posOffset>
                </wp:positionV>
                <wp:extent cx="1289685" cy="1739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3.7pt;mso-wrap-distance-left:0pt;mso-wrap-distance-right:0pt;mso-wrap-distance-top:0pt;mso-wrap-distance-bottom:0pt;margin-top:-35.25pt;mso-position-vertical-relative:margin;margin-left:13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073910</wp:posOffset>
                </wp:positionH>
                <wp:positionV relativeFrom="margin">
                  <wp:posOffset>1951355</wp:posOffset>
                </wp:positionV>
                <wp:extent cx="368300" cy="1720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3.55pt;mso-wrap-distance-left:0pt;mso-wrap-distance-right:0pt;mso-wrap-distance-top:0pt;mso-wrap-distance-bottom:0pt;margin-top:153.65pt;mso-position-vertical-relative:margin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072640</wp:posOffset>
                </wp:positionH>
                <wp:positionV relativeFrom="margin">
                  <wp:posOffset>4570095</wp:posOffset>
                </wp:positionV>
                <wp:extent cx="372110" cy="1720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3.55pt;mso-wrap-distance-left:0pt;mso-wrap-distance-right:0pt;mso-wrap-distance-top:0pt;mso-wrap-distance-bottom:0pt;margin-top:359.85pt;mso-position-vertical-relative:margin;margin-left:16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01" w:leader="none"/>
        </w:tabs>
        <w:ind w:left="0" w:firstLine="380"/>
        <w:jc w:val="both"/>
        <w:rPr/>
      </w:pPr>
      <w:r>
        <w:rPr/>
        <w:t>Бег на 15-20 м с высоким поднима</w:t>
        <w:softHyphen/>
        <w:t>нием бедра, бег с захлестыванием голени, бег прыжками с ноги на ногу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04" w:leader="none"/>
        </w:tabs>
        <w:ind w:left="0" w:firstLine="380"/>
        <w:jc w:val="both"/>
        <w:rPr/>
      </w:pPr>
      <w:r>
        <w:rPr/>
        <w:t>Бег с высоким подниманием бедра на месте в упоре руками на гимнастичес</w:t>
        <w:softHyphen/>
        <w:t>кую лестницу (рис. 1)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12" w:leader="none"/>
        </w:tabs>
        <w:ind w:left="0" w:firstLine="380"/>
        <w:jc w:val="both"/>
        <w:rPr/>
      </w:pPr>
      <w:r>
        <w:rPr/>
        <w:t>6-8 подскоков на месте с последую</w:t>
        <w:softHyphen/>
        <w:t>щим рывком на 10-15 м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3" w:leader="none"/>
        </w:tabs>
        <w:ind w:left="0" w:firstLine="380"/>
        <w:jc w:val="both"/>
        <w:rPr/>
      </w:pPr>
      <w:r>
        <w:rPr/>
        <w:t>Старт с места. Бег под уклон (рис. 2), бег в гору (рис. 3)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01" w:leader="none"/>
        </w:tabs>
        <w:ind w:left="0" w:firstLine="380"/>
        <w:jc w:val="both"/>
        <w:rPr/>
      </w:pPr>
      <w:r>
        <w:rPr/>
        <w:t>Из положения выпада занимающие</w:t>
        <w:softHyphen/>
        <w:t>ся выполняют прыжки вверх с быстрой сме</w:t>
        <w:softHyphen/>
        <w:t>ной исходного положения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8" w:leader="none"/>
        </w:tabs>
        <w:ind w:left="0" w:firstLine="380"/>
        <w:jc w:val="both"/>
        <w:rPr/>
      </w:pPr>
      <w:r>
        <w:rPr/>
        <w:t>Стартуя с места, выполнить ускоре</w:t>
        <w:softHyphen/>
        <w:t xml:space="preserve">ние по песчаной (опилочной) дорожке на 10-15 м. </w:t>
      </w:r>
      <w:r>
        <w:rPr>
          <w:i/>
          <w:iCs/>
        </w:rPr>
        <w:t>Вариант:</w:t>
      </w:r>
      <w:r>
        <w:rPr/>
        <w:t xml:space="preserve"> то же, но бег осуществ</w:t>
        <w:softHyphen/>
        <w:t>ляется по воде на 8-10 м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87" w:leader="none"/>
        </w:tabs>
        <w:ind w:left="0" w:firstLine="380"/>
        <w:jc w:val="both"/>
        <w:rPr/>
      </w:pPr>
      <w:r>
        <w:rPr/>
        <w:t>Бег за лидером (световым или меха</w:t>
        <w:softHyphen/>
        <w:t>ническим) на 20-30 м. Старт с места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6" w:leader="none"/>
        </w:tabs>
        <w:ind w:left="0" w:firstLine="380"/>
        <w:jc w:val="both"/>
        <w:rPr/>
      </w:pPr>
      <w:r>
        <w:rPr/>
        <w:t>Старт из различных исходных поло</w:t>
        <w:softHyphen/>
        <w:t>жений. Бег на 20-30 м (на тело прикрепить пояс весом до 3-х кг)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0" w:leader="none"/>
        </w:tabs>
        <w:ind w:left="0" w:firstLine="380"/>
        <w:jc w:val="both"/>
        <w:rPr/>
      </w:pPr>
      <w:r>
        <w:rPr/>
        <w:t>Двойные и тройные прыжки с места в длину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6" w:leader="none"/>
        </w:tabs>
        <w:ind w:left="0" w:firstLine="380"/>
        <w:jc w:val="both"/>
        <w:rPr/>
      </w:pPr>
      <w:r>
        <w:rPr/>
        <w:t xml:space="preserve">Бег на 15-30 м, начиная движение с поворота на 360°. </w:t>
      </w:r>
      <w:r>
        <w:rPr>
          <w:i/>
          <w:iCs/>
        </w:rPr>
        <w:t>Вариант:</w:t>
      </w:r>
      <w:r>
        <w:rPr/>
        <w:t xml:space="preserve"> бег выполняет</w:t>
        <w:softHyphen/>
        <w:t>ся приставными шагами левым (правым) боком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6" w:leader="none"/>
        </w:tabs>
        <w:ind w:left="0" w:firstLine="380"/>
        <w:jc w:val="both"/>
        <w:rPr/>
      </w:pPr>
      <w:r>
        <w:rPr/>
        <w:t>В висе на предплечьях на брусьях выполнить беговые движения ногами в вы</w:t>
        <w:softHyphen/>
        <w:t>соком темпе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0" w:leader="none"/>
        </w:tabs>
        <w:ind w:left="0" w:hanging="0"/>
        <w:jc w:val="right"/>
        <w:rPr/>
      </w:pPr>
      <w:r>
        <w:rPr/>
        <w:t>В стойке на плечах в высоком темпе выполнить вращательные движения ногами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6" w:leader="none"/>
        </w:tabs>
        <w:ind w:left="0" w:firstLine="380"/>
        <w:jc w:val="both"/>
        <w:rPr/>
      </w:pPr>
      <w:r>
        <w:rPr/>
        <w:t>Переменный бег на дистанции 120 м, пробегая отрезок 20 м в полную силу, затем отрезок 20 м - расслабленно и т.д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6" w:leader="none"/>
        </w:tabs>
        <w:ind w:left="0" w:firstLine="380"/>
        <w:jc w:val="both"/>
        <w:rPr/>
      </w:pPr>
      <w:r>
        <w:rPr/>
        <w:t>Из положения стоя выполнить ры</w:t>
        <w:softHyphen/>
        <w:t>вок на 10-15 м. В конце дистанции, не сни</w:t>
        <w:softHyphen/>
        <w:t xml:space="preserve">жая скорости, следует прыжок вертикально вверх и остановка. </w:t>
      </w:r>
      <w:r>
        <w:rPr>
          <w:i/>
          <w:iCs/>
        </w:rPr>
        <w:t>Вариант:</w:t>
      </w:r>
      <w:r>
        <w:rPr/>
        <w:t xml:space="preserve"> рывок завер</w:t>
        <w:softHyphen/>
        <w:t>шается резкой остановкой.</w:t>
      </w:r>
    </w:p>
    <w:p>
      <w:pPr>
        <w:pStyle w:val="1"/>
        <w:shd w:fill="auto" w:val="clear"/>
        <w:tabs>
          <w:tab w:val="clear" w:pos="708"/>
          <w:tab w:val="left" w:pos="696" w:leader="none"/>
        </w:tabs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696" w:leader="none"/>
        </w:tabs>
        <w:jc w:val="both"/>
        <w:rPr/>
      </w:pPr>
      <w:r>
        <w:rPr/>
      </w:r>
    </w:p>
    <w:p>
      <w:pPr>
        <w:pStyle w:val="31"/>
        <w:keepNext w:val="true"/>
        <w:keepLines/>
        <w:shd w:fill="auto" w:val="clear"/>
        <w:spacing w:before="0" w:after="180"/>
        <w:rPr/>
      </w:pPr>
      <w:bookmarkStart w:id="4" w:name="bookmark15"/>
      <w:bookmarkStart w:id="5" w:name="bookmark14"/>
      <w:r>
        <w:rPr/>
        <w:t>РАЗВИТИЕ ВЫНОСЛИВОСТИ</w:t>
      </w:r>
      <w:bookmarkEnd w:id="4"/>
      <w:bookmarkEnd w:id="5"/>
    </w:p>
    <w:p>
      <w:pPr>
        <w:pStyle w:val="1"/>
        <w:shd w:fill="auto" w:val="clear"/>
        <w:jc w:val="both"/>
        <w:rPr/>
      </w:pPr>
      <w:r>
        <w:rPr/>
        <w:t>Выносливость - это способность организма противостоять утомлению или выполнять длительную игровую деятельность без снижения ее эффек</w:t>
        <w:softHyphen/>
        <w:t>тивности в течение всего матча. Данное физическое качество - одно из важнейших для игроков, посвятивших себя мини-футболу. Выносливость определяется состоянием центральной нервной системы, особенно коры го</w:t>
        <w:softHyphen/>
        <w:t>ловного мозга, и, конечно, подготовленностью сердечно-сосудистой и дыха</w:t>
        <w:softHyphen/>
        <w:t>тельной систем. В то же время выносливость зависит и от уровня технико-</w:t>
        <w:softHyphen/>
        <w:t>тактической подготовленности занимающихся, умения выполнять двигатель</w:t>
        <w:softHyphen/>
        <w:t>ные действия экономно, без лишних энергетических затрат. Мерилом выносливости является время, в течение которого игрок способен поддер</w:t>
        <w:softHyphen/>
        <w:t>жать заданную интенсивность.</w:t>
      </w:r>
    </w:p>
    <w:p>
      <w:pPr>
        <w:pStyle w:val="1"/>
        <w:shd w:fill="auto" w:val="clear"/>
        <w:jc w:val="both"/>
        <w:rPr/>
      </w:pPr>
      <w:r>
        <w:rPr/>
        <w:t>Чтобы правильно подойти к методике развития выносливости у школьни</w:t>
        <w:softHyphen/>
        <w:t>ков, занимающихся в секции мини-футбола, в первую очередь рекомендуется принимать во внимание характер игровой деятельности в этом виде спорта, а также той нагрузки, которая приходится на долю игроков в матче.</w:t>
      </w:r>
    </w:p>
    <w:p>
      <w:pPr>
        <w:pStyle w:val="1"/>
        <w:shd w:fill="auto" w:val="clear"/>
        <w:jc w:val="both"/>
        <w:rPr/>
      </w:pPr>
      <w:r>
        <w:rPr/>
        <w:t>Как известно, деятельность игрока в мини-футболе характеризуется, с одной стороны, кратковременной работой максимальной интенсивности до 3-8 с (рывки, ускорения, прыжки, единоборства и т.п.), а с другой - умерен</w:t>
        <w:softHyphen/>
        <w:t>ной работой в отдельные периоды игры. При определении методов разви</w:t>
        <w:softHyphen/>
        <w:t>тия выносливости у занимающихся в секции мини-футбола преподаватели должны различать два ее вида - общую и специальную выносливость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Общая выносливость </w:t>
      </w:r>
      <w:r>
        <w:rPr/>
        <w:t>- это способность выполнять различные виды ра</w:t>
        <w:softHyphen/>
        <w:t>бот на уровне умеренной или малой интенсивности. Основными методами развития данного вида выносливости у школьников является равномер</w:t>
        <w:softHyphen/>
        <w:t>ный и интервальный. Учитывая специфику мини-футбола, в занятиях со школьниками рекомендуется развивать как можно лучше дыхательные (аэробные) возможности организма (это требуется для того, чтобы в тече</w:t>
        <w:softHyphen/>
        <w:t>ние всего матча выдержать высокий темп). Одновременно для выполнения неоднократных рывков необходимо хорошее развитие и анаэробных воз</w:t>
        <w:softHyphen/>
        <w:t>можностей.</w:t>
      </w:r>
    </w:p>
    <w:p>
      <w:pPr>
        <w:pStyle w:val="1"/>
        <w:shd w:fill="auto" w:val="clear"/>
        <w:jc w:val="both"/>
        <w:rPr/>
      </w:pPr>
      <w:r>
        <w:rPr/>
        <w:t>Для развития общей выносливости у юных футболистов рекомендуется использовать кросс с ходьбой, бег на средние и длинные дистанции, плава</w:t>
        <w:softHyphen/>
        <w:t>ние, бег на лыжах, которые должны выполняться в относительно равномер</w:t>
        <w:softHyphen/>
        <w:t>ном темпе. Приемлемы также и ациклические упражнения (круговая трени</w:t>
        <w:softHyphen/>
        <w:t>ровка, спортивные и подвижные игры)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01" w:right="1973" w:gutter="0" w:header="0" w:top="2530" w:footer="3" w:bottom="283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В качестве упражнений с большой интенсивностью для развития общей выносливости у юных футболистов можно рекомендовать повторное пробега</w:t>
        <w:softHyphen/>
        <w:t>ние отрезков различной длины с заданной скоростью и с интервалами отдыха до 6 мин, а также многократное повторение общеразвивающих упражнений. В целом же оптимальной стратегией развития выносливости у школьников, занимающихся в секции мини-футбола, является использование в занятиях упражнений, задействующих все основные мышечные группы.</w:t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0" distR="14509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1625" cy="29845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04800" cy="298450"/>
                                  <wp:effectExtent l="0" t="0" r="0" b="0"/>
                                  <wp:docPr id="19" name="Picutre 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utre 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8" t="-120" r="-118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.5pt;mso-wrap-distance-left:0pt;mso-wrap-distance-right:114.25pt;mso-wrap-distance-top:2.9pt;mso-wrap-distance-bottom:2.9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304800" cy="298450"/>
                            <wp:effectExtent l="0" t="0" r="0" b="0"/>
                            <wp:docPr id="20" name="Picutre 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icutre 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8" t="-120" r="-118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813175" simplePos="0" locked="0" layoutInCell="0" allowOverlap="1" relativeHeight="62">
                <wp:simplePos x="0" y="0"/>
                <wp:positionH relativeFrom="column">
                  <wp:posOffset>469265</wp:posOffset>
                </wp:positionH>
                <wp:positionV relativeFrom="paragraph">
                  <wp:posOffset>635</wp:posOffset>
                </wp:positionV>
                <wp:extent cx="1283335" cy="17653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9pt;mso-wrap-distance-left:0pt;mso-wrap-distance-right:300.25pt;mso-wrap-distance-top:0pt;mso-wrap-distance-bottom:0pt;margin-top:0.05pt;mso-position-vertical-relative:text;margin-left:3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jc w:val="both"/>
        <w:rPr/>
      </w:pPr>
      <w:r>
        <w:rPr/>
        <w:t>На занятиях с детьми младшего школьного возраста следует учитывать, что нагрузка на сердечно-сосудистую и дыхательную системы должна быть очень непродолжительной и чередоваться с достаточным отдыхом.</w:t>
      </w:r>
    </w:p>
    <w:p>
      <w:pPr>
        <w:pStyle w:val="1"/>
        <w:shd w:fill="auto" w:val="clear"/>
        <w:jc w:val="both"/>
        <w:rPr/>
      </w:pPr>
      <w:r>
        <w:rPr/>
        <w:t>С возрастом способность к поддержанию усилий на постоянном уровне улучшается. Более того, в ходе систематических занятий спортом в организ</w:t>
        <w:softHyphen/>
        <w:t>ме происходят изменения физиологического состояния, т.е. организм посте</w:t>
        <w:softHyphen/>
        <w:t>пенно адаптируется к нагрузкам и состоянию утомления, а также приобре</w:t>
        <w:softHyphen/>
        <w:t>тает способность быстро восстанавливать силы после физических нагрузок. Учитывая это, преподаватели должны периодически пересматривать дос</w:t>
        <w:softHyphen/>
        <w:t>тупность таких нагрузок в сторону их усложнения, естественно, без ущерба для здоровья школьников.</w:t>
      </w:r>
    </w:p>
    <w:p>
      <w:pPr>
        <w:pStyle w:val="1"/>
        <w:shd w:fill="auto" w:val="clear"/>
        <w:jc w:val="both"/>
        <w:rPr/>
      </w:pPr>
      <w:r>
        <w:rPr/>
        <w:t>На занятиях с учащимися среднего школьного возраста основным сред</w:t>
        <w:softHyphen/>
        <w:t>ством развития общей выносливости является спокойный длительный бег. Его продолжительность постепенно увеличивается с 8-10 до 20 мин (при ЧСС 140-150 уд./мин). В дальнейшем можно использовать так называемый равномерно-переменный метод развития общей выносливости, для которо</w:t>
        <w:softHyphen/>
        <w:t>го характерно деление нагрузки на несколько «порций», чередуемых с пас</w:t>
        <w:softHyphen/>
        <w:t>сивным или активным отдыхом, что дает возможность использовать более интенсивные упражнения. Например, в процессе бега на 1000 м юные фут</w:t>
        <w:softHyphen/>
        <w:t>болисты, пробежав первые 200 м в невысоком темпе, выполняют ускорение на 20-30 м и т.д. Ускоренные отрезки пробегаются с различной интенсив</w:t>
        <w:softHyphen/>
        <w:t>ностью, что определяется целями и задачами данного цикла и, естественно, подготовленностью занимающихся.</w:t>
      </w:r>
    </w:p>
    <w:p>
      <w:pPr>
        <w:pStyle w:val="1"/>
        <w:shd w:fill="auto" w:val="clear"/>
        <w:jc w:val="both"/>
        <w:rPr/>
      </w:pPr>
      <w:r>
        <w:rPr/>
        <w:t>Применяя в работе со школьниками, занимающимися в секции мини-</w:t>
        <w:softHyphen/>
        <w:t>футбола, данный метод, следует учитывать, что интенсивность выполнения упражнений должна быть такой, чтобы на завершающей стадии ЧСС дости</w:t>
        <w:softHyphen/>
        <w:t>гала 160 уд./мин. Продолжительность выполнения упражнений определяет</w:t>
        <w:softHyphen/>
        <w:t>ся в пределах 30-45 с, интервал отдыха - от 15 до 45 с. К концу паузы ЧСС должна снизиться до 120-140 уд./мин.</w:t>
      </w:r>
    </w:p>
    <w:p>
      <w:pPr>
        <w:pStyle w:val="1"/>
        <w:shd w:fill="auto" w:val="clear"/>
        <w:jc w:val="both"/>
        <w:rPr/>
      </w:pPr>
      <w:r>
        <w:rPr/>
        <w:t>Отдых между выполнением упражнений должен быть пассивный, а число повторений рекомендуется подбирать таким образом, чтобы серии выполня</w:t>
        <w:softHyphen/>
        <w:t>лись занимающимися при сравнительно устойчивом режиме.</w:t>
      </w:r>
    </w:p>
    <w:p>
      <w:pPr>
        <w:pStyle w:val="1"/>
        <w:shd w:fill="auto" w:val="clear"/>
        <w:jc w:val="both"/>
        <w:rPr/>
      </w:pPr>
      <w:r>
        <w:rPr/>
        <w:t>В занятиях с девушками и юношами 16-17 лет для улучшения аэробных возможностей организма достаточно широко применяется интервальный ме</w:t>
        <w:softHyphen/>
        <w:t>тод. При этом интенсивность выполнения упражнений не должна превышать 80% от максимальной (ЧСС - 90-170 уд./мин); их продолжительность - от 1 до 3 мин; интервал отдыха - от 30 до 90 с; число повторений - до 10. Если же упражнения выполняются сериями (по 5-6 повторений в каждой), то отдых между сериями должен достигать 6 мин, а число серий в одном заня</w:t>
        <w:softHyphen/>
        <w:t>тии - от 2 до 6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055" w:right="1820" w:gutter="0" w:header="0" w:top="1839" w:footer="3" w:bottom="2593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before="0" w:after="80"/>
        <w:jc w:val="both"/>
        <w:rPr/>
      </w:pPr>
      <w:r>
        <w:rPr>
          <w:b/>
          <w:bCs/>
        </w:rPr>
        <w:t xml:space="preserve">Специальная выносливость </w:t>
      </w:r>
      <w:r>
        <w:rPr/>
        <w:t>- это способность организма занимающихся к поддержанию заданного темпа в течение всего матча. Этот вид выносли</w:t>
        <w:softHyphen/>
        <w:t>вости зависит от уровня развития общей выносливости, подготовленности опорно-двигательного аппарата и волевых качеств.</w:t>
      </w:r>
    </w:p>
    <w:p>
      <w:pPr>
        <w:pStyle w:val="1"/>
        <w:shd w:fill="auto" w:val="clear"/>
        <w:jc w:val="both"/>
        <w:rPr/>
      </w:pPr>
      <w:r>
        <w:rPr/>
        <w:t>В специальной выносливости занимающихся мини-футболом следует осо</w:t>
        <w:softHyphen/>
        <w:t>бо выделить скоростную выносливость, т.е. способность игроков выполнять технические приемы и перемещения с высокой скоростью на протяжении все</w:t>
        <w:softHyphen/>
        <w:t>го матча, а также игровую выносливость, т.е. способность игроков вести игру в высоком темпе без снижения эффективности выполнения технических при</w:t>
        <w:softHyphen/>
        <w:t>емов.</w:t>
      </w:r>
    </w:p>
    <w:p>
      <w:pPr>
        <w:pStyle w:val="1"/>
        <w:shd w:fill="auto" w:val="clear"/>
        <w:jc w:val="both"/>
        <w:rPr/>
      </w:pPr>
      <w:r>
        <w:rPr/>
        <w:t>Для развития скоростной выносливости рекомендуется использовать уп</w:t>
        <w:softHyphen/>
        <w:t>ражнения на быстроту, выполняемые многократно (рывки, ускорения; много</w:t>
        <w:softHyphen/>
        <w:t>кратно повторяемые сочетания из рывков, остановок, ускорений, поворотов, прыжков; имитационные и основные упражнения по технике игры). Интер</w:t>
        <w:softHyphen/>
        <w:t>вальный метод является основным для развития скоростной выносливости.</w:t>
      </w:r>
    </w:p>
    <w:p>
      <w:pPr>
        <w:pStyle w:val="1"/>
        <w:shd w:fill="auto" w:val="clear"/>
        <w:jc w:val="both"/>
        <w:rPr/>
      </w:pPr>
      <w:r>
        <w:rPr/>
        <w:t>Основным критерием такого развития является время, в течение которо</w:t>
        <w:softHyphen/>
        <w:t>го в занятиях поддерживаются заданная скорость или темпы движений. Дозировка физической нагрузки при этом должна иметь следующие пара</w:t>
        <w:softHyphen/>
        <w:t>метры: продолжительность одного повторения - 20-30 с, интенсивность максимальная, интервал отдыха между повторениями - 1-3 мин, количе</w:t>
        <w:softHyphen/>
        <w:t>ство повторений - 4-8.</w:t>
      </w:r>
    </w:p>
    <w:p>
      <w:pPr>
        <w:pStyle w:val="1"/>
        <w:shd w:fill="auto" w:val="clear"/>
        <w:jc w:val="both"/>
        <w:rPr/>
      </w:pPr>
      <w:r>
        <w:rPr/>
        <w:t>Для развития игровой выносливости у юных футболистов рекомендует</w:t>
        <w:softHyphen/>
        <w:t>ся использовать разнообразные методические приемы, рациональность ко</w:t>
        <w:softHyphen/>
        <w:t>торых доказана спортивной практикой (продление времени учебных игр сверх обычного на 5-10 мин, введение в игру новых или отдохнувших против</w:t>
        <w:softHyphen/>
        <w:t>ников, учебные игры с уменьшенными составами, использование в процессе учебных игр упражнений различного тренирующего воздействия).</w:t>
      </w:r>
    </w:p>
    <w:p>
      <w:pPr>
        <w:pStyle w:val="1"/>
        <w:shd w:fill="auto" w:val="clear"/>
        <w:jc w:val="both"/>
        <w:rPr/>
      </w:pPr>
      <w:r>
        <w:rPr/>
        <w:t>Высокий темп, характерный для мини-футбола, требует от преподавате</w:t>
        <w:softHyphen/>
        <w:t>лей, ведущих занятия с юными футболистами, развития способности много</w:t>
        <w:softHyphen/>
        <w:t>кратно входить в игру, полностью выкладываться в определенные проме</w:t>
        <w:softHyphen/>
        <w:t>жутки времени, преодолевая в ходе матча значительное утомление от повторяющихся нагрузок высокой интенсивности.</w:t>
      </w:r>
    </w:p>
    <w:p>
      <w:pPr>
        <w:pStyle w:val="1"/>
        <w:shd w:fill="auto" w:val="clear"/>
        <w:jc w:val="both"/>
        <w:rPr/>
      </w:pPr>
      <w:r>
        <w:rPr/>
        <w:t>В целях подготовки организма занимающихся к выполнению такого игро</w:t>
        <w:softHyphen/>
        <w:t>вого режима рекомендуется широко использовать интервальный метод трени</w:t>
        <w:softHyphen/>
        <w:t>ровки. Например, в учебных играх высокой интенсивности с увеличением игрового времени можно планировать перерывы до 5 мин для отдыха или выполнения какого-либо технического приема. После каждого такого переры</w:t>
        <w:softHyphen/>
        <w:t>ва игрокам дается задание действовать с максимальной активностью и интен</w:t>
        <w:softHyphen/>
        <w:t>сивностью. Или же, вместо обычных 3-4 мин игрового времени, как прави</w:t>
        <w:softHyphen/>
        <w:t>ло, проводимого игроками в своей смене в календарных матчах, в учебных играх рекомендуется использовать 5-7-минутные отрезки и т.п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824" w:right="2050" w:gutter="0" w:header="0" w:top="2530" w:footer="3" w:bottom="259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 xml:space="preserve">В работе с юными вратарями рекомендуется также уделять внимание развитию так называемой </w:t>
      </w:r>
      <w:r>
        <w:rPr>
          <w:b/>
          <w:bCs/>
        </w:rPr>
        <w:t xml:space="preserve">прыжковой выносливости, </w:t>
      </w:r>
      <w:r>
        <w:rPr/>
        <w:t>т.е. способности мно</w:t>
        <w:softHyphen/>
        <w:t>гократно повторять прыжки за мячом в высоту, в стороны, вперед, в том числе в условиях единоборства с соперниками. Характер и общий объем нагрузки при выполнении упражнений, направленных на развитие вынос</w:t>
        <w:softHyphen/>
        <w:t>ливости, определяются с учетом возраста, пола и физической подготовлен</w:t>
        <w:softHyphen/>
        <w:t>ности занимающихся.</w:t>
      </w:r>
    </w:p>
    <w:p>
      <w:pPr>
        <w:pStyle w:val="1"/>
        <w:pBdr>
          <w:bottom w:val="single" w:sz="4" w:space="0" w:color="000000"/>
        </w:pBdr>
        <w:shd w:fill="auto" w:val="clear"/>
        <w:spacing w:before="0" w:after="220"/>
        <w:ind w:firstLine="9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1"/>
        <w:pBdr>
          <w:bottom w:val="single" w:sz="4" w:space="0" w:color="000000"/>
        </w:pBdr>
        <w:shd w:fill="auto" w:val="clear"/>
        <w:spacing w:before="0" w:after="220"/>
        <w:ind w:firstLine="98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Мини-футбол в школе</w:t>
      </w:r>
    </w:p>
    <w:p>
      <w:pPr>
        <w:pStyle w:val="41"/>
        <w:keepNext w:val="true"/>
        <w:keepLines/>
        <w:shd w:fill="auto" w:val="clear"/>
        <w:jc w:val="both"/>
        <w:rPr/>
      </w:pPr>
      <w:bookmarkStart w:id="6" w:name="bookmark17"/>
      <w:bookmarkStart w:id="7" w:name="bookmark16"/>
      <w:r>
        <w:rPr/>
        <w:t>Примерные упражнения на развитие выносливости</w:t>
      </w:r>
      <w:bookmarkEnd w:id="6"/>
      <w:bookmarkEnd w:id="7"/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ind w:left="0" w:firstLine="420"/>
        <w:jc w:val="both"/>
        <w:rPr/>
      </w:pPr>
      <w:r>
        <w:rPr/>
        <w:t>Бег умеренной интенсивности с ходьбой на средние дистанции, а также кросс по пересеченной местности с подъемами и спусками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ind w:left="0" w:firstLine="420"/>
        <w:jc w:val="both"/>
        <w:rPr/>
      </w:pPr>
      <w:r>
        <w:rPr/>
        <w:t>Длительный бег по периметру игрового поля: по боковым линиям приставными шагами, по линиям ворот спиной и лицом вперед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ind w:left="0" w:firstLine="420"/>
        <w:jc w:val="both"/>
        <w:rPr/>
      </w:pPr>
      <w:r>
        <w:rPr/>
        <w:t>Бег по игровому полю следующим образом: по боковой линии - бег в среднем темпе, по диагонали - рывок на 10-15 м с переходом на медлен</w:t>
        <w:softHyphen/>
        <w:t>ный бег, по линии ворот - бег спиной вперед и т.д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ind w:left="0" w:firstLine="420"/>
        <w:jc w:val="both"/>
        <w:rPr/>
      </w:pPr>
      <w:r>
        <w:rPr/>
        <w:t>Бег по периметру игрового поля с рывками по звуковому сигналу в течение 3-5 с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ind w:left="0" w:firstLine="420"/>
        <w:jc w:val="both"/>
        <w:rPr/>
      </w:pPr>
      <w:r>
        <w:rPr/>
        <w:t>Бег с препятствиями. Стартуя, занимающиеся через 5 м возвращают</w:t>
        <w:softHyphen/>
        <w:t>ся спиной вперед на линию старта, вновь набирают скорость, змейкой обега</w:t>
        <w:softHyphen/>
        <w:t>ют 4 стойки, расположенные в 2-х м друг от друга, перепрыгивают через 4 барьера, расположенные в 3-х м друг от друга, и приставными шагами воз</w:t>
        <w:softHyphen/>
        <w:t>вращаются к линии старт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ind w:left="0" w:firstLine="420"/>
        <w:jc w:val="both"/>
        <w:rPr/>
      </w:pPr>
      <w:r>
        <w:rPr/>
        <w:t>Бег прыжками 15 м, поворот направо на 90° - семенящий бег 15 м, поворот налево на 90° - бег с высоким подниманием бедер 15 м, поворот налево на 90° с рывком к месту старт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47" w:leader="none"/>
        </w:tabs>
        <w:ind w:left="0" w:firstLine="420"/>
        <w:jc w:val="both"/>
        <w:rPr/>
      </w:pPr>
      <w:r>
        <w:rPr/>
        <w:t xml:space="preserve">Игровое упражнение на удержание мяча </w:t>
      </w:r>
      <w:r>
        <w:rPr>
          <w:lang w:bidi="en-US"/>
        </w:rPr>
        <w:t>5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3 </w:t>
      </w:r>
      <w:r>
        <w:rPr/>
        <w:t>по всему игровому полю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ind w:left="0" w:firstLine="420"/>
        <w:jc w:val="both"/>
        <w:rPr/>
      </w:pPr>
      <w:r>
        <w:rPr/>
        <w:t xml:space="preserve">Игровое упражнение </w:t>
      </w:r>
      <w:r>
        <w:rPr>
          <w:lang w:bidi="en-US"/>
        </w:rPr>
        <w:t>4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4 </w:t>
      </w:r>
      <w:r>
        <w:rPr/>
        <w:t>по всему игровому полю с персональной опекой соперников, владеющих мячом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ind w:left="0" w:firstLine="420"/>
        <w:jc w:val="both"/>
        <w:rPr/>
      </w:pPr>
      <w:r>
        <w:rPr/>
        <w:t xml:space="preserve">Игровое упражнение </w:t>
      </w:r>
      <w:r>
        <w:rPr>
          <w:lang w:bidi="en-US"/>
        </w:rPr>
        <w:t>4</w:t>
      </w:r>
      <w:r>
        <w:rPr>
          <w:rFonts w:eastAsia="Arial" w:cs="Arial" w:ascii="Arial" w:hAnsi="Arial"/>
          <w:sz w:val="20"/>
          <w:szCs w:val="20"/>
          <w:lang w:val="en-US" w:bidi="en-US"/>
        </w:rPr>
        <w:t>x</w:t>
      </w:r>
      <w:r>
        <w:rPr>
          <w:lang w:bidi="en-US"/>
        </w:rPr>
        <w:t xml:space="preserve">2 </w:t>
      </w:r>
      <w:r>
        <w:rPr/>
        <w:t>на одной половине игрового поля. Владею</w:t>
        <w:softHyphen/>
        <w:t>щие мячом могут выполнять не более двух касаний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1" w:leader="none"/>
        </w:tabs>
        <w:spacing w:before="0" w:after="220"/>
        <w:jc w:val="both"/>
        <w:rPr/>
      </w:pPr>
      <w:r>
        <w:rPr/>
        <w:t>Передачи мяча низом, верхом в парах на расстоянии 8-12 м в тече</w:t>
        <w:softHyphen/>
        <w:t xml:space="preserve">ние 5-6 мин. </w:t>
      </w:r>
      <w:r>
        <w:rPr>
          <w:i/>
          <w:iCs/>
        </w:rPr>
        <w:t>Вариант:</w:t>
      </w:r>
      <w:r>
        <w:rPr/>
        <w:t xml:space="preserve"> то же, но после каждой передачи - прыжок вверх с махом руками.</w:t>
      </w:r>
    </w:p>
    <w:p>
      <w:pPr>
        <w:pStyle w:val="31"/>
        <w:keepNext w:val="true"/>
        <w:keepLines/>
        <w:shd w:fill="auto" w:val="clear"/>
        <w:spacing w:before="0" w:after="120"/>
        <w:rPr/>
      </w:pPr>
      <w:bookmarkStart w:id="8" w:name="bookmark19"/>
      <w:bookmarkStart w:id="9" w:name="bookmark18"/>
      <w:r>
        <w:rPr/>
        <w:t>РАЗВИТИЕ ЛОВКОСТИ</w:t>
      </w:r>
      <w:bookmarkEnd w:id="8"/>
      <w:bookmarkEnd w:id="9"/>
    </w:p>
    <w:p>
      <w:pPr>
        <w:pStyle w:val="1"/>
        <w:shd w:fill="auto" w:val="clear"/>
        <w:jc w:val="both"/>
        <w:rPr/>
      </w:pPr>
      <w:r>
        <w:rPr/>
        <w:t>Ловкость - физическое качество, характеризующее двигательные возмож</w:t>
        <w:softHyphen/>
        <w:t>ности человека, его способность выполнять двигательные действия правильно и быстро.</w:t>
      </w:r>
    </w:p>
    <w:p>
      <w:pPr>
        <w:pStyle w:val="1"/>
        <w:shd w:fill="auto" w:val="clear"/>
        <w:jc w:val="both"/>
        <w:rPr/>
      </w:pPr>
      <w:r>
        <w:rPr/>
        <w:t>В мини-футболе это качество складывается из способности игроков быс</w:t>
        <w:softHyphen/>
        <w:t>тро и уверенно осваивать по координации действия, правильно решать слож</w:t>
        <w:softHyphen/>
        <w:t>ные двигательные задачи, а также быстро перестраивать свою деятельность в соответствии с постоянно изменяющейся игровой обстановкой.</w:t>
      </w:r>
    </w:p>
    <w:p>
      <w:pPr>
        <w:pStyle w:val="1"/>
        <w:shd w:fill="auto" w:val="clear"/>
        <w:jc w:val="both"/>
        <w:rPr/>
      </w:pPr>
      <w:r>
        <w:rPr/>
        <w:t>Ловкость органически связана с силой, быстротой, выносливостью и гибкостью.</w:t>
      </w:r>
    </w:p>
    <w:p>
      <w:pPr>
        <w:pStyle w:val="1"/>
        <w:shd w:fill="auto" w:val="clear"/>
        <w:jc w:val="both"/>
        <w:rPr/>
      </w:pPr>
      <w:r>
        <w:rPr/>
        <w:t>Планируя работу со школьниками, занимающимися в секции мини-фут</w:t>
        <w:softHyphen/>
        <w:t>бола, рекомендуется развивать это физическое качество, переходя от про</w:t>
        <w:softHyphen/>
        <w:t>стых упражнений к более сложным, вводя упражнения на правую и левую стороны, усиливая противодействие занимающихся в парных и групповых упражнениях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055" w:right="1820" w:gutter="0" w:header="0" w:top="2084" w:footer="3" w:bottom="2588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before="0" w:after="180"/>
        <w:jc w:val="both"/>
        <w:rPr/>
      </w:pPr>
      <w:r>
        <w:rPr/>
        <w:t>Следует учитывать, что выполнение упражнений на ловкость требует боль</w:t>
        <w:softHyphen/>
        <w:t>шой четкости мышечных ощущений и при наступлении у занимающихся утом-</w:t>
      </w:r>
    </w:p>
    <w:p>
      <w:pPr>
        <w:pStyle w:val="1"/>
        <w:shd w:fill="auto" w:val="clear"/>
        <w:ind w:hanging="0"/>
        <w:jc w:val="both"/>
        <w:rPr/>
      </w:pPr>
      <w:r>
        <w:rPr/>
        <w:t>ления дает малый эффект. Вот почему при выполнении таких упражнений (так же, как на быстроту и силу) необходимо использовать интервалы отдыха, доста</w:t>
        <w:softHyphen/>
        <w:t>точные для восстановления. В целом такие упражнения рекомендуется выпол</w:t>
        <w:softHyphen/>
        <w:t>нять тогда, когда у занимающихся отсутствуют следы утомления от предшествую</w:t>
        <w:softHyphen/>
        <w:t>щих нагрузок. Например, в занятиях с юными футболистами упражнения на лов</w:t>
        <w:softHyphen/>
        <w:t>кость следует проводить только после предварительной разминки, когда организм еще не проявил признаков утомления. В одном занятии не рекомендуется плани</w:t>
        <w:softHyphen/>
        <w:t>ровать слишком много упражнений на ловкость.</w:t>
      </w:r>
    </w:p>
    <w:p>
      <w:pPr>
        <w:pStyle w:val="1"/>
        <w:shd w:fill="auto" w:val="clear"/>
        <w:jc w:val="both"/>
        <w:rPr/>
      </w:pPr>
      <w:r>
        <w:rPr/>
        <w:t xml:space="preserve">Различается общая и специальная ловкость. Основная задача </w:t>
      </w:r>
      <w:r>
        <w:rPr>
          <w:b/>
          <w:bCs/>
        </w:rPr>
        <w:t>общей лов</w:t>
        <w:softHyphen/>
        <w:t xml:space="preserve">кости </w:t>
      </w:r>
      <w:r>
        <w:rPr/>
        <w:t>- расширить у занимающихся объем двигательных навыков. К сред</w:t>
        <w:softHyphen/>
        <w:t>ствам развития общей ловкости относятся акробатические и гимнастические упражнения, прыжки на батуте, подвижные и спортивные игры, эстафеты, легкоатлетические упражнения, элементы борьбы. Развитию общей ловкости также способствует выполнение учащимися знакомых упражнений в непри</w:t>
        <w:softHyphen/>
        <w:t>вычных условиях (иное покрытие площадки, занятия на газоне, иное распо</w:t>
        <w:softHyphen/>
        <w:t>ложение препятствий и т.п.), а также зеркальное выполнение упражнений.</w:t>
      </w:r>
    </w:p>
    <w:p>
      <w:pPr>
        <w:pStyle w:val="1"/>
        <w:shd w:fill="auto" w:val="clear"/>
        <w:jc w:val="both"/>
        <w:rPr/>
      </w:pPr>
      <w:r>
        <w:rPr/>
        <w:t xml:space="preserve">Под </w:t>
      </w:r>
      <w:r>
        <w:rPr>
          <w:b/>
          <w:bCs/>
        </w:rPr>
        <w:t xml:space="preserve">специальной ловкостью </w:t>
      </w:r>
      <w:r>
        <w:rPr/>
        <w:t>понимается умение гибко, пластично при</w:t>
        <w:softHyphen/>
        <w:t>спосабливать свои движения к постоянно меняющейся игровой обстановке. В мини-футболе специальная ловкость проявляется как в действиях игро</w:t>
        <w:softHyphen/>
        <w:t>ков с мячом, так и без мяча. Перемещения по игровому полю, ведение и финты, удары и т.п. требуют от футболистов широкого проявления коорди</w:t>
        <w:softHyphen/>
        <w:t>национных возможностей.</w:t>
      </w:r>
    </w:p>
    <w:p>
      <w:pPr>
        <w:pStyle w:val="1"/>
        <w:shd w:fill="auto" w:val="clear"/>
        <w:jc w:val="both"/>
        <w:rPr/>
      </w:pPr>
      <w:r>
        <w:rPr/>
        <w:t>Основой специальной ловкости является общая ловкость. Специальная ловкость приобретается занимающимися в процессе многолетней подготов</w:t>
        <w:softHyphen/>
        <w:t>ки в секции мини-футбола. Уровень данного физического качества меняет</w:t>
        <w:softHyphen/>
        <w:t>ся с расширением двигательного арсенала и приобретением соревнователь</w:t>
        <w:softHyphen/>
        <w:t>ного опыта. Чем богаче такой арсенал, тем легче они будут ориентироваться в сложных игровых ситуациях.</w:t>
      </w:r>
    </w:p>
    <w:p>
      <w:pPr>
        <w:pStyle w:val="1"/>
        <w:shd w:fill="auto" w:val="clear"/>
        <w:jc w:val="both"/>
        <w:rPr/>
      </w:pPr>
      <w:r>
        <w:rPr/>
        <w:t>И все же, работая над развитием ловкости юных футболистов, следует иметь в виду, что перенос ловкости в принципе довольно ограничен. На</w:t>
        <w:softHyphen/>
        <w:t>пример, во время тренировочных занятий учащиеся довольно уверенно мо</w:t>
        <w:softHyphen/>
        <w:t>гут выполнять жонглирование мячом различными способами, а также це</w:t>
        <w:softHyphen/>
        <w:t>лый ряд других технических приемов. В игре же они оказываются зачастую не столь умелыми, а порою просто беспомощными даже в элементарных ситуациях. Вот почему для развития у школьников специальной ловкости рекомендуется использовать в процессе обучения и тренировки те же сред</w:t>
        <w:softHyphen/>
        <w:t>ства, которые дадут им возможность применять освоенные двигательные навыки непосредственно в игровой деятельности. Словом, основными сред</w:t>
        <w:softHyphen/>
        <w:t>ствами развития специальной ловкости у юных футболистов являются ими</w:t>
        <w:softHyphen/>
        <w:t>тационные и основные упражнения по технике мини-футбола, различные эстафеты, акробатические упражнения и их сочетания, выполняя которые занимающиеся должны выходить из неожиданно сложившихся ситуаций с помощью находчивых и быстрых действий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895" w:right="1965" w:gutter="0" w:header="0" w:top="2525" w:footer="3" w:bottom="2809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При работе с юными вратарями (для развития у них навыков управлять своим телом в безопорном положении) можно использовать упражнения на</w:t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80645" distL="0" distR="1456690" simplePos="0" locked="0" layoutInCell="0" allowOverlap="1" relativeHeight="63">
            <wp:simplePos x="0" y="0"/>
            <wp:positionH relativeFrom="page">
              <wp:posOffset>1355725</wp:posOffset>
            </wp:positionH>
            <wp:positionV relativeFrom="paragraph">
              <wp:posOffset>635</wp:posOffset>
            </wp:positionV>
            <wp:extent cx="298450" cy="292735"/>
            <wp:effectExtent l="0" t="0" r="0" b="0"/>
            <wp:wrapTopAndBottom/>
            <wp:docPr id="22" name="Shap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hape 1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821815</wp:posOffset>
                </wp:positionH>
                <wp:positionV relativeFrom="paragraph">
                  <wp:posOffset>152400</wp:posOffset>
                </wp:positionV>
                <wp:extent cx="1289050" cy="1797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4.15pt;mso-wrap-distance-left:0pt;mso-wrap-distance-right:0pt;mso-wrap-distance-top:0pt;mso-wrap-distance-bottom:0pt;margin-top:12pt;mso-position-vertical-relative:text;margin-left:1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hd w:fill="auto" w:val="clear"/>
        <w:ind w:hanging="0"/>
        <w:jc w:val="both"/>
        <w:rPr/>
      </w:pPr>
      <w:r>
        <w:rPr/>
        <w:t>батуте с применением различных пружинистых мостиков, а также акробати</w:t>
        <w:softHyphen/>
        <w:t>ческих прыжков.</w:t>
      </w:r>
    </w:p>
    <w:p>
      <w:pPr>
        <w:pStyle w:val="1"/>
        <w:shd w:fill="auto" w:val="clear"/>
        <w:spacing w:before="0" w:after="160"/>
        <w:jc w:val="both"/>
        <w:rPr/>
      </w:pPr>
      <w:r>
        <w:rPr/>
        <w:t>Наиболее благоприятным периодом для развития ловкости является воз</w:t>
        <w:softHyphen/>
        <w:t>раст с 9 до 12 лет. Однако это не значит, что в дальнейшей работе с юными футболистами не следует ставить задачу развития и совершенствования этого физического качества. Более того, для решения этой задачи рекомендуется предусматривать индивидуальные задания в рамках общей тренировки, а так</w:t>
        <w:softHyphen/>
        <w:t>же дополнительные занятия для отдельных игроков.</w:t>
      </w:r>
    </w:p>
    <w:p>
      <w:pPr>
        <w:pStyle w:val="1"/>
        <w:shd w:fill="auto" w:val="clear"/>
        <w:spacing w:before="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упражнения на развитие ловкости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08" w:leader="none"/>
        </w:tabs>
        <w:ind w:left="3700" w:hanging="0"/>
        <w:jc w:val="both"/>
        <w:rPr/>
      </w:pPr>
      <w:r>
        <w:rPr/>
        <w:t>Подвижные игры, эстафеты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6" w:leader="none"/>
        </w:tabs>
        <w:ind w:left="420" w:firstLine="260"/>
        <w:jc w:val="both"/>
        <w:rPr/>
      </w:pPr>
      <w:r>
        <w:rPr/>
        <w:drawing>
          <wp:anchor behindDoc="0" distT="0" distB="289560" distL="114935" distR="114935" simplePos="0" locked="0" layoutInCell="0" allowOverlap="1" relativeHeight="64">
            <wp:simplePos x="0" y="0"/>
            <wp:positionH relativeFrom="page">
              <wp:posOffset>1572260</wp:posOffset>
            </wp:positionH>
            <wp:positionV relativeFrom="paragraph">
              <wp:posOffset>63500</wp:posOffset>
            </wp:positionV>
            <wp:extent cx="1377950" cy="908050"/>
            <wp:effectExtent l="0" t="0" r="0" b="0"/>
            <wp:wrapSquare wrapText="right"/>
            <wp:docPr id="24" name="Shap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hape 15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Из упора присев выполнить кувырок вперед, возвращаясь в и.п. </w:t>
      </w:r>
      <w:r>
        <w:rPr>
          <w:i/>
          <w:iCs/>
        </w:rPr>
        <w:t>Вариант:</w:t>
      </w:r>
      <w:r>
        <w:rPr/>
        <w:t xml:space="preserve"> то же, но из положения ноги шире плеч, наклонившись вперед и взявшись руками за щиколотк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075180</wp:posOffset>
                </wp:positionH>
                <wp:positionV relativeFrom="paragraph">
                  <wp:posOffset>1087755</wp:posOffset>
                </wp:positionV>
                <wp:extent cx="372110" cy="1708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3.45pt;mso-wrap-distance-left:0pt;mso-wrap-distance-right:0pt;mso-wrap-distance-top:0pt;mso-wrap-distance-bottom:0pt;margin-top:85.65pt;mso-position-vertical-relative:text;margin-left:16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11" w:leader="none"/>
        </w:tabs>
        <w:ind w:left="420" w:firstLine="260"/>
        <w:jc w:val="both"/>
        <w:rPr/>
      </w:pPr>
      <w:r>
        <w:rPr/>
        <w:t xml:space="preserve">Из упора присев выполнить кувырок назад, возвращаясь в и.п. </w:t>
      </w:r>
      <w:r>
        <w:rPr>
          <w:i/>
          <w:iCs/>
        </w:rPr>
        <w:t>Вариант:</w:t>
      </w:r>
      <w:r>
        <w:rPr/>
        <w:t xml:space="preserve"> а) то же, но с махом руками назад; б) то же, но из положения сто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09" w:leader="none"/>
        </w:tabs>
        <w:ind w:left="3420" w:firstLine="280"/>
        <w:jc w:val="both"/>
        <w:rPr/>
      </w:pPr>
      <w:r>
        <w:rPr/>
        <w:drawing>
          <wp:anchor behindDoc="0" distT="0" distB="283210" distL="114935" distR="114935" simplePos="0" locked="0" layoutInCell="0" allowOverlap="1" relativeHeight="65">
            <wp:simplePos x="0" y="0"/>
            <wp:positionH relativeFrom="page">
              <wp:posOffset>1663700</wp:posOffset>
            </wp:positionH>
            <wp:positionV relativeFrom="paragraph">
              <wp:posOffset>304800</wp:posOffset>
            </wp:positionV>
            <wp:extent cx="1188720" cy="956945"/>
            <wp:effectExtent l="0" t="0" r="0" b="0"/>
            <wp:wrapSquare wrapText="right"/>
            <wp:docPr id="26" name="Shap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hape 1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Из положения стоя, ноги вместе, «ныр</w:t>
        <w:softHyphen/>
        <w:t>нув» вперед, выполнить кувырок впере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075180</wp:posOffset>
                </wp:positionH>
                <wp:positionV relativeFrom="paragraph">
                  <wp:posOffset>1374775</wp:posOffset>
                </wp:positionV>
                <wp:extent cx="372110" cy="1708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3.45pt;mso-wrap-distance-left:0pt;mso-wrap-distance-right:0pt;mso-wrap-distance-top:0pt;mso-wrap-distance-bottom:0pt;margin-top:108.25pt;mso-position-vertical-relative:text;margin-left:16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31" w:leader="none"/>
        </w:tabs>
        <w:ind w:left="640" w:hanging="0"/>
        <w:jc w:val="both"/>
        <w:rPr/>
      </w:pPr>
      <w:r>
        <w:rPr/>
        <w:t>Упражнение в парах. Держа друг дру</w:t>
        <w:softHyphen/>
        <w:t>га за ноги, партнеры выполняют переворо</w:t>
        <w:softHyphen/>
        <w:t xml:space="preserve">ты вперед («колесо») (рис. 4). </w:t>
      </w:r>
      <w:r>
        <w:rPr>
          <w:i/>
          <w:iCs/>
        </w:rPr>
        <w:t>Вариант:</w:t>
      </w:r>
      <w:r>
        <w:rPr/>
        <w:t xml:space="preserve"> то же, но перевороты выполняются назад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31" w:leader="none"/>
        </w:tabs>
        <w:ind w:left="640" w:hanging="0"/>
        <w:jc w:val="both"/>
        <w:rPr/>
      </w:pPr>
      <w:r>
        <w:rPr/>
        <w:t>Упражнение в парах. В приседе ли</w:t>
        <w:softHyphen/>
        <w:t>цом друг к другу, держась за руки, партне</w:t>
        <w:softHyphen/>
        <w:t>ры исполняют пляску «казачок», выбрасы</w:t>
        <w:softHyphen/>
        <w:t>вая вперед одноименные ноги (рис. 5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ind w:left="0" w:firstLine="3700"/>
        <w:jc w:val="both"/>
        <w:rPr/>
      </w:pPr>
      <w:r>
        <w:rPr/>
        <w:drawing>
          <wp:anchor behindDoc="0" distT="63500" distB="539115" distL="63500" distR="63500" simplePos="0" locked="0" layoutInCell="0" allowOverlap="1" relativeHeight="66">
            <wp:simplePos x="0" y="0"/>
            <wp:positionH relativeFrom="page">
              <wp:posOffset>1249045</wp:posOffset>
            </wp:positionH>
            <wp:positionV relativeFrom="paragraph">
              <wp:posOffset>279400</wp:posOffset>
            </wp:positionV>
            <wp:extent cx="2054225" cy="993775"/>
            <wp:effectExtent l="0" t="0" r="0" b="0"/>
            <wp:wrapSquare wrapText="right"/>
            <wp:docPr id="28" name="Shap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hape 1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Упражнение выполняется в тройках. Крайние игроки стоят лицом друг к другу. Средний делает кувырок навстречу партне</w:t>
        <w:softHyphen/>
        <w:t>ру, к которому стоит лицом, а тот перепры</w:t>
        <w:softHyphen/>
        <w:t>гивает через него и сразу же выполняет ку</w:t>
        <w:softHyphen/>
        <w:t>вырок навстречу третьему, который также перепрыгивает через среднего, и т.д. (рис. 6).</w: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10005</wp:posOffset>
                </wp:positionH>
                <wp:positionV relativeFrom="paragraph">
                  <wp:posOffset>1300480</wp:posOffset>
                </wp:positionV>
                <wp:extent cx="1784350" cy="1460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б а 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1.5pt;mso-wrap-distance-left:0pt;mso-wrap-distance-right:0pt;mso-wrap-distance-top:0pt;mso-wrap-distance-bottom:0pt;margin-top:102.4pt;mso-position-vertical-relative:text;margin-left:1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б а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10005</wp:posOffset>
                </wp:positionH>
                <wp:positionV relativeFrom="paragraph">
                  <wp:posOffset>1586865</wp:posOffset>
                </wp:positionV>
                <wp:extent cx="1784350" cy="1612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2.7pt;mso-wrap-distance-left:0pt;mso-wrap-distance-right:0pt;mso-wrap-distance-top:0pt;mso-wrap-distance-bottom:0pt;margin-top:124.95pt;mso-position-vertical-relative:text;margin-left:1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jc w:val="center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jc w:val="both"/>
        <w:rPr/>
      </w:pPr>
      <w:r>
        <w:rPr/>
        <w:t>Разбежавшись и оттолкнувшись одной ногой от пола, выполнить прыжок вперед- вверх на возвышение (положенные друг на друга маты, плиты и т.п.), затем - соскок и кувырок вперед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ind w:left="0" w:firstLine="440"/>
        <w:jc w:val="both"/>
        <w:rPr/>
      </w:pPr>
      <w:r>
        <w:rPr/>
        <w:t>Из упора присев выполнить прыжок вверх-вперед, ускорение с обега</w:t>
        <w:softHyphen/>
        <w:t>нием змейкой 5 стоек, расставленных в 2-х м друг от друга, и удар головой в прыжке по подвешенному мячу.</w:t>
      </w:r>
      <w:r>
        <w:br w:type="page"/>
      </w:r>
    </w:p>
    <w:p>
      <w:pPr>
        <w:pStyle w:val="1"/>
        <w:shd w:fill="auto" w:val="clear"/>
        <w:tabs>
          <w:tab w:val="clear" w:pos="708"/>
          <w:tab w:val="left" w:pos="692" w:leader="none"/>
        </w:tabs>
        <w:ind w:left="0" w:firstLine="440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jc w:val="both"/>
        <w:rPr/>
      </w:pPr>
      <w:r>
        <w:rPr/>
        <w:drawing>
          <wp:anchor behindDoc="0" distT="76200" distB="292735" distL="76200" distR="76200" simplePos="0" locked="0" layoutInCell="0" allowOverlap="1" relativeHeight="67">
            <wp:simplePos x="0" y="0"/>
            <wp:positionH relativeFrom="page">
              <wp:posOffset>4220210</wp:posOffset>
            </wp:positionH>
            <wp:positionV relativeFrom="paragraph">
              <wp:posOffset>241300</wp:posOffset>
            </wp:positionV>
            <wp:extent cx="2054225" cy="1737360"/>
            <wp:effectExtent l="0" t="0" r="0" b="0"/>
            <wp:wrapSquare wrapText="left"/>
            <wp:docPr id="31" name="Shap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hape 1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тартовое ускорение 5-6 м, затем прыжок через присевшего партнера, проле</w:t>
        <w:softHyphen/>
        <w:t>зание под следующим партнером, занявшим позицию в наклоне упором, вновь прыжок через третьего партнера и т.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60315</wp:posOffset>
                </wp:positionH>
                <wp:positionV relativeFrom="paragraph">
                  <wp:posOffset>2023110</wp:posOffset>
                </wp:positionV>
                <wp:extent cx="373380" cy="1739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7pt;mso-wrap-distance-left:0pt;mso-wrap-distance-right:0pt;mso-wrap-distance-top:0pt;mso-wrap-distance-bottom:0pt;margin-top:159.3pt;mso-position-vertical-relative:text;margin-left:39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jc w:val="both"/>
        <w:rPr/>
      </w:pPr>
      <w:r>
        <w:rPr/>
        <w:t>Игрок бросает мяч вперед-вверх, вы</w:t>
        <w:softHyphen/>
        <w:t>полняет прыжок через гимнастическую ска</w:t>
        <w:softHyphen/>
        <w:t>мейку, затем бег по скамейке с последующей остановкой опускающегося мяча под подошву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jc w:val="both"/>
        <w:rPr/>
      </w:pPr>
      <w:r>
        <w:rPr/>
        <w:t>Ведение мяча по гимнастической ска</w:t>
        <w:softHyphen/>
        <w:t>мейке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before="0" w:after="300"/>
        <w:jc w:val="both"/>
        <w:rPr/>
      </w:pPr>
      <w:r>
        <w:rPr/>
        <w:t>Жонглирование мячом головой в дви</w:t>
        <w:softHyphen/>
        <w:t>жении. Во время ходьбы и жонглирования гимнастическая скамейка находится между ног выполняющего упражнение (рис. 7).</w:t>
      </w:r>
    </w:p>
    <w:p>
      <w:pPr>
        <w:pStyle w:val="31"/>
        <w:keepNext w:val="true"/>
        <w:keepLines/>
        <w:shd w:fill="auto" w:val="clear"/>
        <w:spacing w:before="0" w:after="160"/>
        <w:rPr/>
      </w:pPr>
      <w:bookmarkStart w:id="10" w:name="bookmark21"/>
      <w:bookmarkStart w:id="11" w:name="bookmark20"/>
      <w:r>
        <w:rPr/>
        <w:t>РАЗВИТИЕ ГИБКОСТИ</w:t>
      </w:r>
      <w:bookmarkEnd w:id="10"/>
      <w:bookmarkEnd w:id="11"/>
    </w:p>
    <w:p>
      <w:pPr>
        <w:pStyle w:val="1"/>
        <w:shd w:fill="auto" w:val="clear"/>
        <w:jc w:val="both"/>
        <w:rPr/>
      </w:pPr>
      <w:r>
        <w:rPr/>
        <w:t>Гибкость - важнейшее физическое качество, под которым понимаются мор</w:t>
        <w:softHyphen/>
        <w:t>фологические свойства опорно-двигательного аппарата, определяющие амп</w:t>
        <w:softHyphen/>
        <w:t>литуду движений отдельных частей тела. Гибкость позволяет более ярко и экономно проявлять другие физические качества - силу, быстроту, выносли</w:t>
        <w:softHyphen/>
        <w:t>вость и ловкость, а также овладевать наиболее совершенными двигательными навыками. Упражнения на гибкость незаменимы для правильного формиро</w:t>
        <w:softHyphen/>
        <w:t>вания скелета и всего опорно-двигательного аппарата школьников. В мини</w:t>
        <w:softHyphen/>
        <w:t>-футболе игрок, не обладающей достаточной гибкостью, неспособен с необхо</w:t>
        <w:softHyphen/>
        <w:t>димой свободой выполнять технические приемы и чередовать напряжение с расслаблением. Различают активную и пассивную гибкость.</w: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Активная гибкость </w:t>
      </w:r>
      <w:r>
        <w:rPr/>
        <w:t>- это способность занимающихся достигать больших амплитуд движений за счет сокращения мышечных групп, окружающих со</w:t>
        <w:softHyphen/>
        <w:t xml:space="preserve">ответствующий сустав. </w:t>
      </w:r>
      <w:r>
        <w:rPr>
          <w:b/>
          <w:bCs/>
        </w:rPr>
        <w:t xml:space="preserve">Пассивная гибкость </w:t>
      </w:r>
      <w:r>
        <w:rPr/>
        <w:t>- это способность к достиже</w:t>
        <w:softHyphen/>
        <w:t>нию наибольшей амплитуды движений в суставах в результате приложения к движущейся части тела внешних сил (усилия партнера, какое-либо отяго</w:t>
        <w:softHyphen/>
        <w:t>щение, спортивный снаряд и т.п.).</w:t>
      </w:r>
    </w:p>
    <w:p>
      <w:pPr>
        <w:pStyle w:val="1"/>
        <w:shd w:fill="auto" w:val="clear"/>
        <w:jc w:val="both"/>
        <w:rPr/>
      </w:pPr>
      <w:r>
        <w:rPr/>
        <w:t>Гибкость обоих видов специфична для каждого сустава. Так, футболист, обладающий высоким уровнем подвижности в плечевых суставах, не в состоянии обеспечить такого же уровня подвижности в коленных или голе</w:t>
        <w:softHyphen/>
        <w:t>ностопных суставах. Следовательно, возникает необходимость разносторон</w:t>
        <w:softHyphen/>
        <w:t>него развития гибкости у школьников, занимающихся в секции мини</w:t>
        <w:softHyphen/>
        <w:t>-футбола, в т.ч. и направленного повышения уровня гибкости в суставах, наиболее значимых в этой игре. Таким образом, гибкость может быть общей и специальной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895" w:right="1965" w:gutter="0" w:header="0" w:top="2525" w:footer="3" w:bottom="255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Общая гибкость - это подвижность во всех суставах тела, позволяющая выполнять разнообразные движения с максимальной амплитудой.</w:t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32905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" cy="804545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48640" cy="804545"/>
                                  <wp:effectExtent l="0" t="0" r="0" b="0"/>
                                  <wp:docPr id="39" name="Picutre 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icutre 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6" t="-45" r="-6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3.35pt;mso-wrap-distance-left:0pt;mso-wrap-distance-right:104.6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48640" cy="804545"/>
                            <wp:effectExtent l="0" t="0" r="0" b="0"/>
                            <wp:docPr id="40" name="Picutre 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Picutre 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6" t="-45" r="-6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810000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624840</wp:posOffset>
                </wp:positionV>
                <wp:extent cx="1283335" cy="17653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9pt;mso-wrap-distance-left:0pt;mso-wrap-distance-right:300pt;mso-wrap-distance-top:0pt;mso-wrap-distance-bottom:0pt;margin-top:49.2pt;mso-position-vertical-relative:text;margin-left: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jc w:val="both"/>
        <w:rPr/>
      </w:pPr>
      <w:r>
        <w:rPr>
          <w:b/>
          <w:bCs/>
        </w:rPr>
        <w:t xml:space="preserve">Специальная гибкость </w:t>
      </w:r>
      <w:r>
        <w:rPr/>
        <w:t>- это значительная или даже предельная подвижность только в отдельных суставах, которые несут основную нагрузку.</w:t>
      </w:r>
    </w:p>
    <w:p>
      <w:pPr>
        <w:pStyle w:val="1"/>
        <w:shd w:fill="auto" w:val="clear"/>
        <w:jc w:val="both"/>
        <w:rPr/>
      </w:pPr>
      <w:r>
        <w:rPr/>
        <w:t>Средством для развития гибкости являются упражнения на растягива</w:t>
        <w:softHyphen/>
        <w:t>ние. Такие упражнения рекомендуется выполнять пружинисто, сериями по 3-5 ритмических повторений, с постепенным увеличением амплитуды дви</w:t>
        <w:softHyphen/>
        <w:t>жений (упражнения с партнером, на гимнастических снарядах, с гимнасти</w:t>
        <w:softHyphen/>
        <w:t>ческими палками и т.п.). Общее количество повторений для каждой группы суставов должно постепенно возрастать. Предел в амплитуде движений лег</w:t>
        <w:softHyphen/>
        <w:t>ко ощущается занимающимися через возникновение болевых ощущений в растягиваемых мышцах, и особенно в области, где мышцы переходят в сухо</w:t>
        <w:softHyphen/>
        <w:t>жилия. Первое болевое ощущение должно служить сигналом к прекраще</w:t>
        <w:softHyphen/>
        <w:t>нию упражнения.</w:t>
      </w:r>
    </w:p>
    <w:p>
      <w:pPr>
        <w:pStyle w:val="1"/>
        <w:shd w:fill="auto" w:val="clear"/>
        <w:jc w:val="both"/>
        <w:rPr/>
      </w:pPr>
      <w:r>
        <w:rPr/>
        <w:t>Благоприятным фактором для развития эластической упругости мышц и связок с помощью упражнений на растягивание могут служить предва</w:t>
        <w:softHyphen/>
        <w:t>рительная разминка, применение массажа, упражнения на расслабление, теп</w:t>
        <w:softHyphen/>
        <w:t>лый душ.</w:t>
      </w:r>
    </w:p>
    <w:p>
      <w:pPr>
        <w:pStyle w:val="1"/>
        <w:shd w:fill="auto" w:val="clear"/>
        <w:jc w:val="both"/>
        <w:rPr/>
      </w:pPr>
      <w:r>
        <w:rPr/>
        <w:t>Ведущим методом для достижения в таких упражнениях максимальной гиб</w:t>
        <w:softHyphen/>
        <w:t>кости является повторный метод. Первоначально упражнения на гибкость ре</w:t>
        <w:softHyphen/>
        <w:t>комендуется выполнять ежедневно (утренняя гимнастика, индивидуальная тренировка). Когда необходимый уровень развития будет достигнут, объем упражнений на растягивание уменьшается. Хорошо развитая гибкость достаточ</w:t>
        <w:softHyphen/>
        <w:t>но устойчива и может поддерживаться соответствующими упражнениями, ко</w:t>
        <w:softHyphen/>
        <w:t>торые рекомендуется включать в тренировочные занятия 2-3 раза в неделю с уменьшенной дозировкой. После занятий на гибкость следует обязательно выполнить упражнения на расслабление.</w:t>
      </w:r>
    </w:p>
    <w:p>
      <w:pPr>
        <w:pStyle w:val="1"/>
        <w:shd w:fill="auto" w:val="clear"/>
        <w:spacing w:before="0" w:after="180"/>
        <w:jc w:val="both"/>
        <w:rPr/>
      </w:pPr>
      <w:r>
        <w:rPr/>
        <w:t>Гибкость зависит от возраста и пола занимающихся. Обычно подвижность крупных звеньев тела постепенно увеличивается до 13-14 лет и, как правило, стабилизируется к 16-17 годам. После этого данное физическое качество имеет устойчивую тенденцию к снижению. Следует учитывать, что если в занятиях с юными футболистами после 13-14-летнего возраста игнориро</w:t>
        <w:softHyphen/>
        <w:t>вать упражнения на растягивание, то гибкость может начать снижаться уже в юношеском возрасте. В секции мини-футбола работу над развитием этого физического качества рекомендуется планировать с 7-летнего возраста. Необ</w:t>
        <w:softHyphen/>
        <w:t>ходимо иметь в виду, что во все возрастные периоды у девочек показатели гиб</w:t>
        <w:softHyphen/>
        <w:t>кости на 20-30% выше, чем у мальчиков.</w:t>
      </w:r>
    </w:p>
    <w:p>
      <w:pPr>
        <w:pStyle w:val="1"/>
        <w:shd w:fill="auto" w:val="clear"/>
        <w:spacing w:before="0" w:after="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упражнения на развитие гибкости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603" w:leader="none"/>
        </w:tabs>
        <w:jc w:val="both"/>
        <w:rPr/>
      </w:pPr>
      <w:r>
        <w:rPr/>
        <w:t>Ходьба выпадами с пружинистыми покачиваниям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82" w:leader="none"/>
        </w:tabs>
        <w:jc w:val="both"/>
        <w:rPr/>
      </w:pPr>
      <w:r>
        <w:rPr/>
        <w:t xml:space="preserve">Понять руки вверх и выполнить движения в лучезапястных суставах вперед-назад. </w:t>
      </w:r>
      <w:r>
        <w:rPr>
          <w:i/>
          <w:iCs/>
        </w:rPr>
        <w:t>Вариант:</w:t>
      </w:r>
      <w:r>
        <w:rPr/>
        <w:t xml:space="preserve"> то же, но с гантелям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77" w:leader="none"/>
        </w:tabs>
        <w:jc w:val="both"/>
        <w:rPr/>
      </w:pPr>
      <w:r>
        <w:rPr/>
        <w:t>Вращательные движения руками с предельной амплитудой с отягощени</w:t>
        <w:softHyphen/>
        <w:t>ем и без него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2055" w:right="1825" w:gutter="0" w:header="0" w:top="1100" w:footer="3" w:bottom="2593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6"/>
        </w:numPr>
        <w:shd w:fill="auto" w:val="clear"/>
        <w:tabs>
          <w:tab w:val="clear" w:pos="708"/>
          <w:tab w:val="left" w:pos="577" w:leader="none"/>
        </w:tabs>
        <w:jc w:val="both"/>
        <w:rPr/>
      </w:pPr>
      <w:r>
        <w:rPr/>
        <w:t>Из положения стоя в 1 м от стены выполнить «падение» вперед с оттал</w:t>
        <w:softHyphen/>
        <w:t>киванием от стены кистям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40" w:leader="none"/>
        </w:tabs>
        <w:ind w:left="0" w:firstLine="420"/>
        <w:jc w:val="both"/>
        <w:rPr/>
      </w:pPr>
      <w:r>
        <w:rPr/>
        <w:t>Вращательные движения в коленных суставах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40" w:leader="none"/>
        </w:tabs>
        <w:ind w:left="0" w:firstLine="420"/>
        <w:jc w:val="both"/>
        <w:rPr/>
      </w:pPr>
      <w:r>
        <w:rPr/>
        <w:t>Вращательные движения туловища в тазобедренном суставе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ind w:left="0" w:firstLine="420"/>
        <w:jc w:val="both"/>
        <w:rPr/>
      </w:pPr>
      <w:r>
        <w:rPr/>
        <w:t>Вращательные движения правой и левой ногой в тазобедренном сус</w:t>
        <w:softHyphen/>
        <w:t>таве (нога сгибается в коленном суставе до 90°)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ind w:left="0" w:firstLine="420"/>
        <w:jc w:val="both"/>
        <w:rPr/>
      </w:pPr>
      <w:r>
        <w:rPr/>
        <w:t>Наклоны к правой и левой ноге, зафиксированной на гимнастичес</w:t>
        <w:softHyphen/>
        <w:t>кой стенке, скамейке и т.п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ind w:left="0" w:firstLine="420"/>
        <w:jc w:val="both"/>
        <w:rPr/>
      </w:pPr>
      <w:r>
        <w:rPr/>
        <w:t>Из положения сидя, ноги вместе, наклоняясь, коснуться головой ко</w:t>
        <w:softHyphen/>
        <w:t>леней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jc w:val="both"/>
        <w:rPr/>
      </w:pPr>
      <w:r>
        <w:rPr/>
        <w:t>Лежа на спине, достать носками ног пол слева, справа от головы и за головой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jc w:val="both"/>
        <w:rPr/>
      </w:pPr>
      <w:r>
        <w:rPr/>
        <w:t>Сидя, ноги вместе, руки в упоре сзади, выполнить отведение в сторо</w:t>
        <w:softHyphen/>
        <w:t>ну правой (левой) ног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40" w:leader="none"/>
        </w:tabs>
        <w:jc w:val="both"/>
        <w:rPr/>
      </w:pPr>
      <w:r>
        <w:rPr/>
        <w:t>Из положения стоя на коленях перейти в сед на пятках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jc w:val="both"/>
        <w:rPr/>
      </w:pPr>
      <w:r>
        <w:rPr/>
        <w:t>Прыжки на месте с одной ноги на другую с активным отталкиванием стопам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40" w:leader="none"/>
        </w:tabs>
        <w:jc w:val="both"/>
        <w:rPr/>
      </w:pPr>
      <w:r>
        <w:rPr/>
        <w:t>Упражнения в парах на сопротивление и растягивание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jc w:val="both"/>
        <w:rPr/>
      </w:pPr>
      <w:r>
        <w:rPr/>
        <w:t>Имитировать удар по мячу внутренней стороной стопы, выполняя быстрые движения на месте правой и левой ногой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jc w:val="both"/>
        <w:rPr/>
      </w:pPr>
      <w:r>
        <w:rPr/>
        <w:t>Имитировать жонглирование мячом внешней стороной стопы пооче</w:t>
        <w:softHyphen/>
        <w:t>редно правой и левой ногой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jc w:val="both"/>
        <w:rPr/>
      </w:pPr>
      <w:r>
        <w:rPr/>
        <w:t>Имитировать жонглирование мячом внутренней стороной стопы по</w:t>
        <w:softHyphen/>
        <w:t>очередно правой и левой ногой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23" w:leader="none"/>
        </w:tabs>
        <w:spacing w:before="0" w:after="260"/>
        <w:jc w:val="both"/>
        <w:rPr/>
      </w:pPr>
      <w:r>
        <w:rPr/>
        <w:t>Имитировать удар по мячу, летящему на уровне пояса. Движения выполняются правой и левой ногой.</w:t>
      </w:r>
    </w:p>
    <w:p>
      <w:pPr>
        <w:pStyle w:val="1"/>
        <w:shd w:fill="auto" w:val="clear"/>
        <w:jc w:val="both"/>
        <w:rPr/>
      </w:pPr>
      <w:r>
        <w:rPr/>
        <w:t xml:space="preserve">Рациональной методикой развития гибкости у занимающихся в секции мини-футбола является система упражнений, получившая название </w:t>
      </w:r>
      <w:r>
        <w:rPr>
          <w:b/>
          <w:bCs/>
        </w:rPr>
        <w:t xml:space="preserve">стретчинг </w:t>
      </w:r>
      <w:r>
        <w:rPr/>
        <w:t xml:space="preserve">(от англ. </w:t>
      </w:r>
      <w:r>
        <w:rPr>
          <w:lang w:bidi="en-US"/>
        </w:rPr>
        <w:t>«</w:t>
      </w:r>
      <w:r>
        <w:rPr>
          <w:lang w:val="en-US" w:bidi="en-US"/>
        </w:rPr>
        <w:t>stretching</w:t>
      </w:r>
      <w:r>
        <w:rPr>
          <w:lang w:bidi="en-US"/>
        </w:rPr>
        <w:t xml:space="preserve">» </w:t>
      </w:r>
      <w:r>
        <w:rPr/>
        <w:t>- растягивание). Стретчинг широко применяет</w:t>
        <w:softHyphen/>
        <w:t>ся во многих видах спорта. Это комплекс упражнений и поз на растяги</w:t>
        <w:softHyphen/>
        <w:t>вание определенных мышц, связок и сухожилий туловища и конечностей. Упражнения, включаемые в такие комплексы, достаточно просты и могут выполняться с использованием инвентаря, без инвентаря, а также при помощи партнера.</w:t>
      </w:r>
    </w:p>
    <w:p>
      <w:pPr>
        <w:pStyle w:val="1"/>
        <w:shd w:fill="auto" w:val="clear"/>
        <w:jc w:val="both"/>
        <w:rPr/>
      </w:pPr>
      <w:r>
        <w:rPr/>
        <w:t>В стретчинге не используются высокоамплитудные маховые упражне</w:t>
        <w:softHyphen/>
        <w:t>ния, любые быстрые и мощные движения при высокой степени растяжения и напряжения мышц, а также такие движения, которые могут механически повредить мышечно-связочные элементы опорно-двигательного аппарата. Суть стретчинга - в чередовании напряжения и расслабления максимально растянутых мышц или растягивании расслабленных мышц. Стретчингу пос</w:t>
        <w:softHyphen/>
        <w:t>ледовательно подвергаются или все основные мышечные группы туловища и конечностей, или же только отдельные, что определяется задачами, решае</w:t>
        <w:softHyphen/>
        <w:t>мыми в данном тренировочном занятии.</w:t>
      </w:r>
    </w:p>
    <w:p>
      <w:pPr>
        <w:pStyle w:val="1"/>
        <w:shd w:fill="auto" w:val="clear"/>
        <w:jc w:val="both"/>
        <w:rPr/>
      </w:pPr>
      <w:r>
        <w:rPr/>
        <w:t>В занятиях со школьниками стретчинг следует применять лишь на ра</w:t>
        <w:softHyphen/>
        <w:t>зогретые мышцы: в подготовительной части занятия - для подготовки</w:t>
      </w:r>
      <w:r>
        <w:br w:type="page"/>
      </w:r>
    </w:p>
    <w:p>
      <w:pPr>
        <w:pStyle w:val="1"/>
        <w:shd w:fill="auto" w:val="clear"/>
        <w:jc w:val="both"/>
        <w:rPr/>
      </w:pPr>
      <w:r>
        <w:rPr/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80010" distL="0" distR="1455420" simplePos="0" locked="0" layoutInCell="0" allowOverlap="1" relativeHeight="69">
            <wp:simplePos x="0" y="0"/>
            <wp:positionH relativeFrom="page">
              <wp:posOffset>1379855</wp:posOffset>
            </wp:positionH>
            <wp:positionV relativeFrom="paragraph">
              <wp:posOffset>635</wp:posOffset>
            </wp:positionV>
            <wp:extent cx="298450" cy="286385"/>
            <wp:effectExtent l="0" t="0" r="0" b="0"/>
            <wp:wrapTopAndBottom/>
            <wp:docPr id="47" name="Shap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hape 18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0" t="-126" r="-1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845310</wp:posOffset>
                </wp:positionH>
                <wp:positionV relativeFrom="paragraph">
                  <wp:posOffset>150495</wp:posOffset>
                </wp:positionV>
                <wp:extent cx="1287780" cy="1778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4pt;mso-wrap-distance-left:0pt;mso-wrap-distance-right:0pt;mso-wrap-distance-top:0pt;mso-wrap-distance-bottom:0pt;margin-top:11.85pt;mso-position-vertical-relative:text;margin-left:1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hd w:fill="auto" w:val="clear"/>
        <w:ind w:hanging="0"/>
        <w:jc w:val="both"/>
        <w:rPr/>
      </w:pPr>
      <w:r>
        <w:rPr/>
        <w:t>мышечного аппарата к выполнению основных упражнений, в основной части - для решения конкретных задач (например, силовых упражнений на определенную мышечную группу), в заключительной части - для ре</w:t>
        <w:softHyphen/>
        <w:t>лаксации.</w:t>
      </w:r>
    </w:p>
    <w:p>
      <w:pPr>
        <w:pStyle w:val="1"/>
        <w:shd w:fill="auto" w:val="clear"/>
        <w:jc w:val="both"/>
        <w:rPr/>
      </w:pPr>
      <w:r>
        <w:rPr/>
        <w:t>Стретчинг также может широко применяться как самостоятельное занятие и в разминке при подготовке школьников к матчу.</w:t>
      </w:r>
    </w:p>
    <w:p>
      <w:pPr>
        <w:pStyle w:val="1"/>
        <w:shd w:fill="auto" w:val="clear"/>
        <w:jc w:val="both"/>
        <w:rPr/>
      </w:pPr>
      <w:r>
        <w:rPr/>
        <w:t>Следует учитывать, что стретчинг не заменяет, а только дополняет комп</w:t>
        <w:softHyphen/>
        <w:t>лексы общеразвивающих и специальных упражнений и может быть реко</w:t>
        <w:softHyphen/>
        <w:t>мендован только достаточно подготовленным учащимся. Стретчинг предпо</w:t>
        <w:softHyphen/>
        <w:t>лагает выполнение упражнений несколькими методами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69" w:leader="none"/>
        </w:tabs>
        <w:jc w:val="both"/>
        <w:rPr/>
      </w:pPr>
      <w:r>
        <w:rPr/>
        <w:t>напряжение отдельных мышц или группы мышц с максимальной силой, направленной на предмет опоры, находящийся в статическом положени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72" w:leader="none"/>
        </w:tabs>
        <w:jc w:val="both"/>
        <w:rPr/>
      </w:pPr>
      <w:r>
        <w:rPr/>
        <w:t>расслабление мышц в таких упражнениях выполняется в паузах отды</w:t>
        <w:softHyphen/>
        <w:t>ха протяженностью 2-3 с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69" w:leader="none"/>
        </w:tabs>
        <w:jc w:val="both"/>
        <w:rPr/>
      </w:pPr>
      <w:r>
        <w:rPr/>
        <w:t>растягивание работающих мышц выполняется плавно с одинаковым напряжением до 20-30 с.</w:t>
      </w:r>
    </w:p>
    <w:p>
      <w:pPr>
        <w:pStyle w:val="1"/>
        <w:shd w:fill="auto" w:val="clear"/>
        <w:spacing w:before="0" w:after="180"/>
        <w:jc w:val="both"/>
        <w:rPr/>
      </w:pPr>
      <w:r>
        <w:rPr/>
        <w:t>Наибольший эффект от выполнения стретчинга достигается тогда, когда мышцы занимающихся растянуты до границы болевых ощущений. В то же вре</w:t>
        <w:softHyphen/>
        <w:t>мя не рекомендуется добиваться от занимающихся выполнения упражне</w:t>
        <w:softHyphen/>
        <w:t>ний при сильной боли на границе переносимости. Целесообразнее несколь</w:t>
        <w:softHyphen/>
        <w:t>ко увеличить время растянутого состояния мышцы.</w:t>
      </w:r>
    </w:p>
    <w:p>
      <w:pPr>
        <w:pStyle w:val="1"/>
        <w:shd w:fill="auto" w:val="clear"/>
        <w:spacing w:before="0" w:after="80"/>
        <w:ind w:left="3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упражнения для растягивания мышц (стретчинг)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jc w:val="both"/>
        <w:rPr/>
      </w:pPr>
      <w:r>
        <w:rPr/>
        <w:t>Сплести пальцы рук сзади на шее и отводить локти назад, подав голову вперед (рис. 8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jc w:val="both"/>
        <w:rPr/>
      </w:pPr>
      <w:r>
        <w:rPr/>
        <w:t>Надавливая ладонью на локоть, прижимать его к плечу (рис. 9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32" w:leader="none"/>
        </w:tabs>
        <w:jc w:val="both"/>
        <w:rPr/>
      </w:pPr>
      <w:r>
        <w:rPr/>
        <w:t>Упражнение в парах. Соединив руки сзади на шее, первый оказывает сопротивление руками стоящему позади партнеру, тянущему его локти вниз (рис. 10).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938" w:right="1936" w:gutter="0" w:header="0" w:top="2354" w:footer="3" w:bottom="300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5">
            <wp:simplePos x="0" y="0"/>
            <wp:positionH relativeFrom="page">
              <wp:posOffset>1256665</wp:posOffset>
            </wp:positionH>
            <wp:positionV relativeFrom="paragraph">
              <wp:posOffset>358775</wp:posOffset>
            </wp:positionV>
            <wp:extent cx="1554480" cy="1542415"/>
            <wp:effectExtent l="0" t="0" r="0" b="0"/>
            <wp:wrapNone/>
            <wp:docPr id="54" name="Shap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hape 20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3037205</wp:posOffset>
            </wp:positionH>
            <wp:positionV relativeFrom="paragraph">
              <wp:posOffset>490855</wp:posOffset>
            </wp:positionV>
            <wp:extent cx="1633855" cy="1304290"/>
            <wp:effectExtent l="0" t="0" r="0" b="0"/>
            <wp:wrapNone/>
            <wp:docPr id="55" name="Shap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Shape 20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4676140</wp:posOffset>
            </wp:positionH>
            <wp:positionV relativeFrom="paragraph">
              <wp:posOffset>12700</wp:posOffset>
            </wp:positionV>
            <wp:extent cx="1621790" cy="2048510"/>
            <wp:effectExtent l="0" t="0" r="0" b="0"/>
            <wp:wrapNone/>
            <wp:docPr id="56" name="Shap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hape 20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1" w:before="0" w:after="701"/>
        <w:rPr/>
      </w:pPr>
      <w:r>
        <w:rPr/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2055" w:right="1825" w:gutter="0" w:header="0" w:top="1845" w:footer="3" w:bottom="29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3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3483" w:right="3790" w:gutter="0" w:header="0" w:top="2927" w:footer="3" w:bottom="30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38100" distB="570865" distL="114935" distR="114935" simplePos="0" locked="0" layoutInCell="0" allowOverlap="1" relativeHeight="70">
            <wp:simplePos x="0" y="0"/>
            <wp:positionH relativeFrom="page">
              <wp:posOffset>2707005</wp:posOffset>
            </wp:positionH>
            <wp:positionV relativeFrom="paragraph">
              <wp:posOffset>106045</wp:posOffset>
            </wp:positionV>
            <wp:extent cx="1456690" cy="1444625"/>
            <wp:effectExtent l="0" t="0" r="0" b="0"/>
            <wp:wrapTopAndBottom/>
            <wp:docPr id="67" name="Shape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hape 2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326390" distL="114935" distR="114935" simplePos="0" locked="0" layoutInCell="0" allowOverlap="1" relativeHeight="71">
            <wp:simplePos x="0" y="0"/>
            <wp:positionH relativeFrom="page">
              <wp:posOffset>5441950</wp:posOffset>
            </wp:positionH>
            <wp:positionV relativeFrom="paragraph">
              <wp:posOffset>12700</wp:posOffset>
            </wp:positionV>
            <wp:extent cx="1657985" cy="1981200"/>
            <wp:effectExtent l="0" t="0" r="0" b="0"/>
            <wp:wrapSquare wrapText="bothSides"/>
            <wp:docPr id="68" name="Shap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hape 2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220345" distL="63500" distR="63500" simplePos="0" locked="0" layoutInCell="0" allowOverlap="1" relativeHeight="72">
            <wp:simplePos x="0" y="0"/>
            <wp:positionH relativeFrom="page">
              <wp:posOffset>5284470</wp:posOffset>
            </wp:positionH>
            <wp:positionV relativeFrom="paragraph">
              <wp:posOffset>2654935</wp:posOffset>
            </wp:positionV>
            <wp:extent cx="1938655" cy="1822450"/>
            <wp:effectExtent l="0" t="0" r="0" b="0"/>
            <wp:wrapSquare wrapText="bothSides"/>
            <wp:docPr id="69" name="Shap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hape 2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957830</wp:posOffset>
                </wp:positionH>
                <wp:positionV relativeFrom="paragraph">
                  <wp:posOffset>1693545</wp:posOffset>
                </wp:positionV>
                <wp:extent cx="436880" cy="17208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55pt;mso-wrap-distance-left:0pt;mso-wrap-distance-right:0pt;mso-wrap-distance-top:0pt;mso-wrap-distance-bottom:0pt;margin-top:133.35pt;mso-position-vertical-relative:text;margin-left:2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036310</wp:posOffset>
                </wp:positionH>
                <wp:positionV relativeFrom="paragraph">
                  <wp:posOffset>2150110</wp:posOffset>
                </wp:positionV>
                <wp:extent cx="436880" cy="17208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55pt;mso-wrap-distance-left:0pt;mso-wrap-distance-right:0pt;mso-wrap-distance-top:0pt;mso-wrap-distance-bottom:0pt;margin-top:169.3pt;mso-position-vertical-relative:text;margin-left:47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036310</wp:posOffset>
                </wp:positionH>
                <wp:positionV relativeFrom="paragraph">
                  <wp:posOffset>4528820</wp:posOffset>
                </wp:positionV>
                <wp:extent cx="436880" cy="17208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55pt;mso-wrap-distance-left:0pt;mso-wrap-distance-right:0pt;mso-wrap-distance-top:0pt;mso-wrap-distance-bottom:0pt;margin-top:356.6pt;mso-position-vertical-relative:text;margin-left:47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jc w:val="both"/>
        <w:rPr/>
      </w:pPr>
      <w:r>
        <w:rPr/>
        <w:t>Вытянув руки вперед, сжимать ладоня</w:t>
        <w:softHyphen/>
        <w:t>ми мяч (рис. 11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jc w:val="both"/>
        <w:rPr/>
      </w:pPr>
      <w:r>
        <w:rPr/>
        <w:t>Стоя в углу лицом к стене (упор ладо</w:t>
        <w:softHyphen/>
        <w:t>нями о стены), осуществить давление туло</w:t>
        <w:softHyphen/>
        <w:t>вищем вперед (рис. 12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90" w:leader="none"/>
        </w:tabs>
        <w:jc w:val="both"/>
        <w:rPr/>
      </w:pPr>
      <w:r>
        <w:rPr/>
        <w:t>Стоя спиной к гимнастической стен</w:t>
        <w:softHyphen/>
        <w:t>ке, давить ладонями вниз, на рейку стенки (рис. 13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90" w:leader="none"/>
        </w:tabs>
        <w:jc w:val="both"/>
        <w:rPr/>
      </w:pPr>
      <w:r>
        <w:rPr/>
        <w:t>Стоя, левая (правая) рука согнута в локтевом суставе и поднята вверх, осуще</w:t>
        <w:softHyphen/>
        <w:t>ствить давление правой (левой) рукой на локоть, вниз (рис. 14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90" w:leader="none"/>
        </w:tabs>
        <w:jc w:val="both"/>
        <w:rPr/>
      </w:pPr>
      <w:r>
        <w:drawing>
          <wp:anchor behindDoc="0" distT="50800" distB="64135" distL="114935" distR="2265045" simplePos="0" locked="0" layoutInCell="0" allowOverlap="1" relativeHeight="73">
            <wp:simplePos x="0" y="0"/>
            <wp:positionH relativeFrom="page">
              <wp:posOffset>2835275</wp:posOffset>
            </wp:positionH>
            <wp:positionV relativeFrom="margin">
              <wp:posOffset>4888865</wp:posOffset>
            </wp:positionV>
            <wp:extent cx="1012190" cy="1987550"/>
            <wp:effectExtent l="0" t="0" r="0" b="0"/>
            <wp:wrapTopAndBottom/>
            <wp:docPr id="73" name="Shap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Shape 2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6675" distB="0" distL="2261235" distR="114935" simplePos="0" locked="0" layoutInCell="0" allowOverlap="1" relativeHeight="74">
            <wp:simplePos x="0" y="0"/>
            <wp:positionH relativeFrom="page">
              <wp:posOffset>4982210</wp:posOffset>
            </wp:positionH>
            <wp:positionV relativeFrom="margin">
              <wp:posOffset>4904740</wp:posOffset>
            </wp:positionV>
            <wp:extent cx="1017905" cy="2035810"/>
            <wp:effectExtent l="0" t="0" r="0" b="0"/>
            <wp:wrapTopAndBottom/>
            <wp:docPr id="74" name="Shape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hape 2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гнув руку в плечевом суставе и вып</w:t>
        <w:softHyphen/>
        <w:t>рямив в локтевом суставе, напрягать пред</w:t>
        <w:softHyphen/>
        <w:t>плечья (рис. 15).</w:t>
      </w:r>
      <w:r>
        <w:br w:type="page"/>
      </w:r>
    </w:p>
    <w:p>
      <w:pPr>
        <w:pStyle w:val="1"/>
        <w:shd w:fill="auto" w:val="clear"/>
        <w:tabs>
          <w:tab w:val="clear" w:pos="708"/>
          <w:tab w:val="left" w:pos="590" w:leader="none"/>
        </w:tabs>
        <w:jc w:val="both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53" w:leader="none"/>
        </w:tabs>
        <w:jc w:val="both"/>
        <w:rPr/>
      </w:pPr>
      <w:r>
        <w:rPr/>
        <w:drawing>
          <wp:anchor behindDoc="0" distT="0" distB="2541905" distL="181610" distR="4521200" simplePos="0" locked="0" layoutInCell="0" allowOverlap="1" relativeHeight="75">
            <wp:simplePos x="0" y="0"/>
            <wp:positionH relativeFrom="page">
              <wp:posOffset>201295</wp:posOffset>
            </wp:positionH>
            <wp:positionV relativeFrom="margin">
              <wp:posOffset>-603250</wp:posOffset>
            </wp:positionV>
            <wp:extent cx="298450" cy="292735"/>
            <wp:effectExtent l="0" t="0" r="0" b="0"/>
            <wp:wrapTopAndBottom/>
            <wp:docPr id="75" name="Shape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hape 2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85800" distB="259080" distL="114935" distR="3180715" simplePos="0" locked="0" layoutInCell="0" allowOverlap="1" relativeHeight="76">
            <wp:simplePos x="0" y="0"/>
            <wp:positionH relativeFrom="page">
              <wp:posOffset>133985</wp:posOffset>
            </wp:positionH>
            <wp:positionV relativeFrom="margin">
              <wp:posOffset>82550</wp:posOffset>
            </wp:positionV>
            <wp:extent cx="1706880" cy="1889760"/>
            <wp:effectExtent l="0" t="0" r="0" b="0"/>
            <wp:wrapTopAndBottom/>
            <wp:docPr id="76" name="Shap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hape 2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98830" distB="346710" distL="2735580" distR="114935" simplePos="0" locked="0" layoutInCell="0" allowOverlap="1" relativeHeight="77">
            <wp:simplePos x="0" y="0"/>
            <wp:positionH relativeFrom="page">
              <wp:posOffset>2755265</wp:posOffset>
            </wp:positionH>
            <wp:positionV relativeFrom="margin">
              <wp:posOffset>195580</wp:posOffset>
            </wp:positionV>
            <wp:extent cx="2152015" cy="1688465"/>
            <wp:effectExtent l="0" t="0" r="0" b="0"/>
            <wp:wrapTopAndBottom/>
            <wp:docPr id="77" name="Shape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Shape 2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250190" distL="114935" distR="114935" simplePos="0" locked="0" layoutInCell="0" allowOverlap="1" relativeHeight="78">
            <wp:simplePos x="0" y="0"/>
            <wp:positionH relativeFrom="page">
              <wp:posOffset>200660</wp:posOffset>
            </wp:positionH>
            <wp:positionV relativeFrom="margin">
              <wp:posOffset>2346960</wp:posOffset>
            </wp:positionV>
            <wp:extent cx="1718945" cy="1877695"/>
            <wp:effectExtent l="0" t="0" r="0" b="0"/>
            <wp:wrapSquare wrapText="bothSides"/>
            <wp:docPr id="78" name="Shap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hape 2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386715</wp:posOffset>
            </wp:positionH>
            <wp:positionV relativeFrom="margin">
              <wp:posOffset>4648200</wp:posOffset>
            </wp:positionV>
            <wp:extent cx="707390" cy="2115185"/>
            <wp:effectExtent l="0" t="0" r="0" b="0"/>
            <wp:wrapSquare wrapText="bothSides"/>
            <wp:docPr id="79" name="Shape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hape 2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7" r="-5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еде на гимнастической скамейке, в упоре ладонями (пальцы рук развернуты на</w:t>
        <w:softHyphen/>
        <w:t>зад), осуществлять давление пальцами вниз, на поверхность скамейки (рис. 16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67385</wp:posOffset>
                </wp:positionH>
                <wp:positionV relativeFrom="margin">
                  <wp:posOffset>-450850</wp:posOffset>
                </wp:positionV>
                <wp:extent cx="1289050" cy="17970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4.15pt;mso-wrap-distance-left:0pt;mso-wrap-distance-right:0pt;mso-wrap-distance-top:0pt;mso-wrap-distance-bottom:0pt;margin-top:-35.5pt;mso-position-vertical-relative:margin;margin-left:5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78510</wp:posOffset>
                </wp:positionH>
                <wp:positionV relativeFrom="margin">
                  <wp:posOffset>1981200</wp:posOffset>
                </wp:positionV>
                <wp:extent cx="438785" cy="17081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45pt;mso-wrap-distance-left:0pt;mso-wrap-distance-right:0pt;mso-wrap-distance-top:0pt;mso-wrap-distance-bottom:0pt;margin-top:156pt;mso-position-vertical-relative:margin;margin-left:6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22675</wp:posOffset>
                </wp:positionH>
                <wp:positionV relativeFrom="margin">
                  <wp:posOffset>1981835</wp:posOffset>
                </wp:positionV>
                <wp:extent cx="438785" cy="170815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45pt;mso-wrap-distance-left:0pt;mso-wrap-distance-right:0pt;mso-wrap-distance-top:0pt;mso-wrap-distance-bottom:0pt;margin-top:156.05pt;mso-position-vertical-relative:margin;margin-left:28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86460</wp:posOffset>
                </wp:positionH>
                <wp:positionV relativeFrom="margin">
                  <wp:posOffset>4300855</wp:posOffset>
                </wp:positionV>
                <wp:extent cx="438785" cy="17081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45pt;mso-wrap-distance-left:0pt;mso-wrap-distance-right:0pt;mso-wrap-distance-top:0pt;mso-wrap-distance-bottom:0pt;margin-top:338.65pt;mso-position-vertical-relative:margin;margin-left:6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94" w:leader="none"/>
        </w:tabs>
        <w:jc w:val="both"/>
        <w:rPr/>
      </w:pPr>
      <w:r>
        <w:rPr/>
        <w:t>В положении выпада, руки в упоре на колене, выполнять разгибание тазобед</w:t>
        <w:softHyphen/>
        <w:t>ренного сустава (рис. 17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94" w:leader="none"/>
        </w:tabs>
        <w:jc w:val="both"/>
        <w:rPr/>
      </w:pPr>
      <w:r>
        <w:rPr/>
        <w:t>Упираясь предплечьями в какую-либо опору и прислонившись лбом к рукам (одна нога, согнутая в коленном суставе, выдвину</w:t>
        <w:softHyphen/>
        <w:t>та вперед, а другая отведена назад), медленно двигать таз вперед (спина прямая). Не отры</w:t>
        <w:softHyphen/>
        <w:t>вая пятку выпрямленной ноги от поверхнос</w:t>
        <w:softHyphen/>
        <w:t>ти площадки, слегка поворачивать ногу от колена в сторону, растягивая икроножные мышцы. Такая напряженность создается по</w:t>
        <w:softHyphen/>
        <w:t>переменно для мышц обеих ног (рис. 18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94" w:leader="none"/>
        </w:tabs>
        <w:spacing w:before="0" w:after="160"/>
        <w:jc w:val="both"/>
        <w:rPr/>
      </w:pPr>
      <w:r>
        <w:rPr/>
        <w:t>В положении стоя осуществлять напря</w:t>
        <w:softHyphen/>
        <w:t>жение четырехглавых надколенных мышц,</w:t>
      </w: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 w:bidi="ar-SA"/>
        </w:rPr>
        <w:drawing>
          <wp:inline distT="0" distB="0" distL="0" distR="0">
            <wp:extent cx="1432560" cy="1304290"/>
            <wp:effectExtent l="0" t="0" r="0" b="0"/>
            <wp:docPr id="84" name="Picutre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utre 2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483" w:right="3790" w:gutter="0" w:header="0" w:top="2927" w:footer="3" w:bottom="3064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shd w:fill="auto" w:val="clear"/>
        <w:ind w:hanging="0"/>
        <w:jc w:val="both"/>
        <w:rPr/>
      </w:pPr>
      <w:r>
        <w:rPr/>
        <w:drawing>
          <wp:anchor behindDoc="0" distT="0" distB="313055" distL="114935" distR="2523490" simplePos="0" locked="0" layoutInCell="0" allowOverlap="1" relativeHeight="81">
            <wp:simplePos x="0" y="0"/>
            <wp:positionH relativeFrom="page">
              <wp:posOffset>2564130</wp:posOffset>
            </wp:positionH>
            <wp:positionV relativeFrom="margin">
              <wp:posOffset>-357505</wp:posOffset>
            </wp:positionV>
            <wp:extent cx="1621790" cy="2048510"/>
            <wp:effectExtent l="0" t="0" r="0" b="0"/>
            <wp:wrapTopAndBottom/>
            <wp:docPr id="85" name="Shape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hape 2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362585" distL="3054350" distR="114935" simplePos="0" locked="0" layoutInCell="0" allowOverlap="1" relativeHeight="82">
            <wp:simplePos x="0" y="0"/>
            <wp:positionH relativeFrom="page">
              <wp:posOffset>5504180</wp:posOffset>
            </wp:positionH>
            <wp:positionV relativeFrom="margin">
              <wp:posOffset>-357505</wp:posOffset>
            </wp:positionV>
            <wp:extent cx="1090930" cy="1999615"/>
            <wp:effectExtent l="0" t="0" r="0" b="0"/>
            <wp:wrapTopAndBottom/>
            <wp:docPr id="86" name="Shape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hape 2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асслабляя мышцы задней поверхности бедер (рис. 19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206750</wp:posOffset>
                </wp:positionH>
                <wp:positionV relativeFrom="margin">
                  <wp:posOffset>1758315</wp:posOffset>
                </wp:positionV>
                <wp:extent cx="440055" cy="17145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3.5pt;mso-wrap-distance-left:0pt;mso-wrap-distance-right:0pt;mso-wrap-distance-top:0pt;mso-wrap-distance-bottom:0pt;margin-top:138.45pt;mso-position-vertical-relative:margin;margin-left:2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909945</wp:posOffset>
                </wp:positionH>
                <wp:positionV relativeFrom="margin">
                  <wp:posOffset>1755140</wp:posOffset>
                </wp:positionV>
                <wp:extent cx="438785" cy="17145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5pt;mso-wrap-distance-left:0pt;mso-wrap-distance-right:0pt;mso-wrap-distance-top:0pt;mso-wrap-distance-bottom:0pt;margin-top:138.2pt;mso-position-vertical-relative:margin;margin-left:46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3" w:leader="none"/>
        </w:tabs>
        <w:jc w:val="both"/>
        <w:rPr/>
      </w:pPr>
      <w:r>
        <w:rPr/>
        <w:t>Из положения стоя, ноги на ширине плеч, выполнять наклон вперед (ноги в этот момент слегка согнуты в коленных суста</w:t>
        <w:softHyphen/>
        <w:t>вах, шея и руки расслаблены) до тех пор, пока почувствуется напряжение мышц зад</w:t>
        <w:softHyphen/>
        <w:t>ней поверхности бедра (рис. 20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jc w:val="both"/>
        <w:rPr/>
      </w:pPr>
      <w:r>
        <w:rPr/>
        <w:t>Стоя на одной ноге (другая согнута в коленном суставе, опирается на рейку гим</w:t>
        <w:softHyphen/>
        <w:t>настической стенки или другую опору), на</w:t>
        <w:softHyphen/>
        <w:t>давливать стопой вниз, сгибая опорную ногу в коленном суставе (рис. 21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jc w:val="both"/>
        <w:rPr/>
      </w:pPr>
      <w:r>
        <w:rPr/>
        <w:t>Стоя на левой (правой) ноге и держа стопу правой (левой) ноги, согнутой в ко</w:t>
        <w:softHyphen/>
        <w:t>ленном суставе, выполнять подтягивание пятки к ягодице (рис. 22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jc w:val="both"/>
        <w:rPr/>
      </w:pPr>
      <w:r>
        <w:rPr/>
        <w:t>Лежа на спине (угол наклона к по</w:t>
        <w:softHyphen/>
        <w:t>верхности площадки - до 30°), руки на бед</w:t>
        <w:softHyphen/>
        <w:t xml:space="preserve">рах, напрягать мышцы брюшного пресса (рис. 23). </w:t>
      </w:r>
      <w:r>
        <w:rPr>
          <w:i/>
          <w:iCs/>
        </w:rPr>
        <w:t>Вариант:</w:t>
      </w:r>
      <w:r>
        <w:rPr/>
        <w:t xml:space="preserve"> то же, но упражнение выполняется в положении стоя, в упоре сза</w:t>
        <w:softHyphen/>
        <w:t>ди на верхнюю рейку гимнастической стен</w:t>
        <w:softHyphen/>
        <w:t>ки (рис. 24).</w:t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3483" w:right="3790" w:gutter="0" w:header="0" w:top="2927" w:footer="3" w:bottom="3064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1"/>
        </w:numPr>
        <w:shd w:fill="auto" w:val="clear"/>
        <w:tabs>
          <w:tab w:val="left" w:pos="708" w:leader="none"/>
        </w:tabs>
        <w:jc w:val="both"/>
        <w:rPr/>
      </w:pPr>
      <w:r>
        <w:rPr/>
        <w:drawing>
          <wp:anchor behindDoc="0" distT="0" distB="309245" distL="12700" distR="12700" simplePos="0" locked="0" layoutInCell="0" allowOverlap="1" relativeHeight="83">
            <wp:simplePos x="0" y="0"/>
            <wp:positionH relativeFrom="page">
              <wp:posOffset>5229225</wp:posOffset>
            </wp:positionH>
            <wp:positionV relativeFrom="margin">
              <wp:posOffset>2298065</wp:posOffset>
            </wp:positionV>
            <wp:extent cx="2042160" cy="640080"/>
            <wp:effectExtent l="0" t="0" r="0" b="0"/>
            <wp:wrapSquare wrapText="bothSides"/>
            <wp:docPr id="89" name="Shape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hape 28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277495" distL="114935" distR="114935" simplePos="0" locked="0" layoutInCell="0" allowOverlap="1" relativeHeight="84">
            <wp:simplePos x="0" y="0"/>
            <wp:positionH relativeFrom="page">
              <wp:posOffset>5560060</wp:posOffset>
            </wp:positionH>
            <wp:positionV relativeFrom="margin">
              <wp:posOffset>3481070</wp:posOffset>
            </wp:positionV>
            <wp:extent cx="1383665" cy="1852930"/>
            <wp:effectExtent l="0" t="0" r="0" b="0"/>
            <wp:wrapSquare wrapText="bothSides"/>
            <wp:docPr id="90" name="Shape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hape 28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255905" distL="12700" distR="12700" simplePos="0" locked="0" layoutInCell="0" allowOverlap="1" relativeHeight="85">
            <wp:simplePos x="0" y="0"/>
            <wp:positionH relativeFrom="page">
              <wp:posOffset>5226685</wp:posOffset>
            </wp:positionH>
            <wp:positionV relativeFrom="margin">
              <wp:posOffset>5824855</wp:posOffset>
            </wp:positionV>
            <wp:extent cx="2054225" cy="804545"/>
            <wp:effectExtent l="0" t="0" r="0" b="0"/>
            <wp:wrapSquare wrapText="bothSides"/>
            <wp:docPr id="91" name="Shape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hape 29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Лежа на правом боку с опорой о локоть, отвести бедро назад (нога при этом согнута в коленном суставе под прямым углом) и ле</w:t>
        <w:softHyphen/>
        <w:t>вой рукой подтягивать пятку к ягодице (рис. 25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045200</wp:posOffset>
                </wp:positionH>
                <wp:positionV relativeFrom="margin">
                  <wp:posOffset>3078480</wp:posOffset>
                </wp:positionV>
                <wp:extent cx="436880" cy="17145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5pt;mso-wrap-distance-left:0pt;mso-wrap-distance-right:0pt;mso-wrap-distance-top:0pt;mso-wrap-distance-bottom:0pt;margin-top:242.4pt;mso-position-vertical-relative:margin;margin-left:4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098540</wp:posOffset>
                </wp:positionH>
                <wp:positionV relativeFrom="margin">
                  <wp:posOffset>5438140</wp:posOffset>
                </wp:positionV>
                <wp:extent cx="438150" cy="17145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3.5pt;mso-wrap-distance-left:0pt;mso-wrap-distance-right:0pt;mso-wrap-distance-top:0pt;mso-wrap-distance-bottom:0pt;margin-top:428.2pt;mso-position-vertical-relative:margin;margin-left:48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104890</wp:posOffset>
                </wp:positionH>
                <wp:positionV relativeFrom="margin">
                  <wp:posOffset>6711315</wp:posOffset>
                </wp:positionV>
                <wp:extent cx="438785" cy="17145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5pt;mso-wrap-distance-left:0pt;mso-wrap-distance-right:0pt;mso-wrap-distance-top:0pt;mso-wrap-distance-bottom:0pt;margin-top:528.45pt;mso-position-vertical-relative:margin;margin-left:48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40005" distL="0" distR="1456055" simplePos="0" locked="0" layoutInCell="0" allowOverlap="1" relativeHeight="48">
            <wp:simplePos x="0" y="0"/>
            <wp:positionH relativeFrom="page">
              <wp:posOffset>1452880</wp:posOffset>
            </wp:positionH>
            <wp:positionV relativeFrom="margin">
              <wp:posOffset>0</wp:posOffset>
            </wp:positionV>
            <wp:extent cx="298450" cy="286385"/>
            <wp:effectExtent l="0" t="0" r="0" b="0"/>
            <wp:wrapNone/>
            <wp:docPr id="100" name="Shap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hape 29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0" t="-126" r="-1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358775" distL="0" distR="0" simplePos="0" locked="0" layoutInCell="0" allowOverlap="1" relativeHeight="49">
            <wp:simplePos x="0" y="0"/>
            <wp:positionH relativeFrom="page">
              <wp:posOffset>2184400</wp:posOffset>
            </wp:positionH>
            <wp:positionV relativeFrom="margin">
              <wp:posOffset>869315</wp:posOffset>
            </wp:positionV>
            <wp:extent cx="1304290" cy="1219200"/>
            <wp:effectExtent l="0" t="0" r="0" b="0"/>
            <wp:wrapNone/>
            <wp:docPr id="101" name="Shape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Shape 29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355600" distL="0" distR="0" simplePos="0" locked="0" layoutInCell="0" allowOverlap="1" relativeHeight="50">
            <wp:simplePos x="0" y="0"/>
            <wp:positionH relativeFrom="page">
              <wp:posOffset>4137025</wp:posOffset>
            </wp:positionH>
            <wp:positionV relativeFrom="margin">
              <wp:posOffset>711200</wp:posOffset>
            </wp:positionV>
            <wp:extent cx="1566545" cy="1377950"/>
            <wp:effectExtent l="0" t="0" r="0" b="0"/>
            <wp:wrapNone/>
            <wp:docPr id="102" name="Shape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hape 29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916430</wp:posOffset>
                </wp:positionH>
                <wp:positionV relativeFrom="page">
                  <wp:posOffset>1323340</wp:posOffset>
                </wp:positionV>
                <wp:extent cx="1291590" cy="177800"/>
                <wp:effectExtent l="0" t="0" r="0" b="0"/>
                <wp:wrapSquare wrapText="largest"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4pt;mso-wrap-distance-left:0pt;mso-wrap-distance-right:0pt;mso-wrap-distance-top:0pt;mso-wrap-distance-bottom:0pt;margin-top:104.2pt;mso-position-vertical-relative:page;margin-left:150.9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50795</wp:posOffset>
                </wp:positionH>
                <wp:positionV relativeFrom="page">
                  <wp:posOffset>3445510</wp:posOffset>
                </wp:positionV>
                <wp:extent cx="439420" cy="172720"/>
                <wp:effectExtent l="0" t="0" r="0" b="0"/>
                <wp:wrapSquare wrapText="largest"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3.6pt;mso-wrap-distance-left:0pt;mso-wrap-distance-right:0pt;mso-wrap-distance-top:0pt;mso-wrap-distance-bottom:0pt;margin-top:271.3pt;mso-position-vertical-relative:page;margin-left:200.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51705</wp:posOffset>
                </wp:positionH>
                <wp:positionV relativeFrom="page">
                  <wp:posOffset>3445510</wp:posOffset>
                </wp:positionV>
                <wp:extent cx="436245" cy="172720"/>
                <wp:effectExtent l="0" t="0" r="0" b="0"/>
                <wp:wrapSquare wrapText="largest"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6pt;mso-wrap-distance-left:0pt;mso-wrap-distance-right:0pt;mso-wrap-distance-top:0pt;mso-wrap-distance-bottom:0pt;margin-top:271.3pt;mso-position-vertical-relative:page;margin-left:374.1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1" w:before="0" w:after="611"/>
        <w:rPr/>
      </w:pP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2050" w:right="1820" w:gutter="0" w:header="0" w:top="1845" w:footer="3" w:bottom="29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jc w:val="both"/>
        <w:rPr/>
      </w:pPr>
      <w:r>
        <w:rPr/>
        <w:t>В положении приседа соединить стопы ног, придерживая их руками. Затем мягко наклониться вперед, пока не появится ощущение напряженности в паху (рис. 26). В этом положении голова и плечи не наклоняютс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jc w:val="both"/>
        <w:rPr/>
      </w:pPr>
      <w:r>
        <w:rPr/>
        <w:t>Сидя на коленях, выполнить наклон назад, напрягая мышцы бедер и живота (рис. 27).</w:t>
      </w:r>
    </w:p>
    <w:p>
      <w:pPr>
        <w:pStyle w:val="1"/>
        <w:numPr>
          <w:ilvl w:val="0"/>
          <w:numId w:val="1"/>
        </w:numPr>
        <w:shd w:fill="auto" w:val="clear"/>
        <w:tabs>
          <w:tab w:val="left" w:pos="708" w:leader="none"/>
        </w:tabs>
        <w:jc w:val="both"/>
        <w:rPr/>
      </w:pPr>
      <w:r>
        <w:rPr/>
        <w:t>В положении, когда одна нога выпрямлена в коленном суставе, в упоре на гимнастической скамейке, а опорная нога слегка согнута, осуществлять давление на скамейку, напрягая мышцы задней поверхности бедра (рис. 28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jc w:val="both"/>
        <w:rPr/>
      </w:pPr>
      <w:r>
        <w:rPr/>
        <w:t>Стоя ноги врозь и опираясь спиной о гимнастическую стенку, надав</w:t>
        <w:softHyphen/>
        <w:t>ливать стопами внутрь, сводя вместе напряженные приводящие мышцы бедра (рис. 29).</w:t>
      </w:r>
    </w:p>
    <w:p>
      <w:pPr>
        <w:pStyle w:val="1"/>
        <w:numPr>
          <w:ilvl w:val="0"/>
          <w:numId w:val="1"/>
        </w:numPr>
        <w:shd w:fill="auto" w:val="clear"/>
        <w:tabs>
          <w:tab w:val="left" w:pos="708" w:leader="none"/>
        </w:tabs>
        <w:jc w:val="both"/>
        <w:rPr/>
      </w:pPr>
      <w:r>
        <w:rPr/>
        <w:t>Сидя, одна нога впереди (выпрямлена стопа в вертикальном положе</w:t>
        <w:softHyphen/>
        <w:t xml:space="preserve">нии), другая нога согнута в коленном суставе и стопа подведена к ягодицам, туловище держится вертикально, вывести таз вперед, усиливая растяжение мышц бедра и мышц, разгибающих туловище (рис. 30). </w:t>
      </w:r>
      <w:r>
        <w:rPr>
          <w:i/>
          <w:iCs/>
        </w:rPr>
        <w:t>Вариант:</w:t>
      </w:r>
      <w:r>
        <w:rPr/>
        <w:t xml:space="preserve"> растягива-</w:t>
      </w:r>
    </w:p>
    <w:p>
      <w:pPr>
        <w:sectPr>
          <w:type w:val="continuous"/>
          <w:pgSz w:w="11906" w:h="16838"/>
          <w:pgMar w:left="2050" w:right="1820" w:gutter="0" w:header="0" w:top="1845" w:footer="3" w:bottom="297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9" w:after="29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0" w:right="0" w:gutter="0" w:header="0" w:top="1845" w:footer="3" w:bottom="29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1" distT="0" distB="0" distL="0" distR="0" simplePos="0" locked="0" layoutInCell="0" allowOverlap="1" relativeHeight="51">
            <wp:simplePos x="0" y="0"/>
            <wp:positionH relativeFrom="page">
              <wp:posOffset>1721485</wp:posOffset>
            </wp:positionH>
            <wp:positionV relativeFrom="paragraph">
              <wp:posOffset>12700</wp:posOffset>
            </wp:positionV>
            <wp:extent cx="4279265" cy="2133600"/>
            <wp:effectExtent l="0" t="0" r="0" b="0"/>
            <wp:wrapNone/>
            <wp:docPr id="111" name="Shape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Shape 30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1" w:before="0" w:after="480"/>
        <w:rPr/>
      </w:pPr>
      <w:r>
        <w:rPr/>
      </w:r>
    </w:p>
    <w:p>
      <w:pPr>
        <w:sectPr>
          <w:headerReference w:type="default" r:id="rId79"/>
          <w:footerReference w:type="default" r:id="rId80"/>
          <w:type w:val="nextPage"/>
          <w:pgSz w:w="11906" w:h="16838"/>
          <w:pgMar w:left="2050" w:right="1820" w:gutter="0" w:header="0" w:top="1845" w:footer="3" w:bottom="29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39" w:after="39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81"/>
          <w:footerReference w:type="default" r:id="rId82"/>
          <w:type w:val="nextPage"/>
          <w:pgSz w:w="11906" w:h="16838"/>
          <w:pgMar w:left="1832" w:right="2055" w:gutter="0" w:header="0" w:top="2423" w:footer="3" w:bottom="2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313690" distL="0" distR="0" simplePos="0" locked="0" layoutInCell="0" allowOverlap="1" relativeHeight="52">
            <wp:simplePos x="0" y="0"/>
            <wp:positionH relativeFrom="page">
              <wp:posOffset>1430020</wp:posOffset>
            </wp:positionH>
            <wp:positionV relativeFrom="paragraph">
              <wp:posOffset>12700</wp:posOffset>
            </wp:positionV>
            <wp:extent cx="1883410" cy="1383665"/>
            <wp:effectExtent l="0" t="0" r="0" b="0"/>
            <wp:wrapNone/>
            <wp:docPr id="112" name="Shape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Shape 30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332105" distL="0" distR="0" simplePos="0" locked="0" layoutInCell="0" allowOverlap="1" relativeHeight="53">
            <wp:simplePos x="0" y="0"/>
            <wp:positionH relativeFrom="page">
              <wp:posOffset>3901440</wp:posOffset>
            </wp:positionH>
            <wp:positionV relativeFrom="paragraph">
              <wp:posOffset>359410</wp:posOffset>
            </wp:positionV>
            <wp:extent cx="2133600" cy="1017905"/>
            <wp:effectExtent l="0" t="0" r="0" b="0"/>
            <wp:wrapNone/>
            <wp:docPr id="113" name="Shap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hape 30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65350</wp:posOffset>
                </wp:positionH>
                <wp:positionV relativeFrom="paragraph">
                  <wp:posOffset>1540510</wp:posOffset>
                </wp:positionV>
                <wp:extent cx="438785" cy="170815"/>
                <wp:effectExtent l="0" t="0" r="0" b="0"/>
                <wp:wrapSquare wrapText="largest"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45pt;mso-wrap-distance-left:0pt;mso-wrap-distance-right:0pt;mso-wrap-distance-top:0pt;mso-wrap-distance-bottom:0pt;margin-top:121.3pt;mso-position-vertical-relative:text;margin-left:170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889500</wp:posOffset>
                </wp:positionH>
                <wp:positionV relativeFrom="paragraph">
                  <wp:posOffset>1536700</wp:posOffset>
                </wp:positionV>
                <wp:extent cx="441960" cy="170815"/>
                <wp:effectExtent l="0" t="0" r="0" b="0"/>
                <wp:wrapSquare wrapText="largest"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3.45pt;mso-wrap-distance-left:0pt;mso-wrap-distance-right:0pt;mso-wrap-distance-top:0pt;mso-wrap-distance-bottom:0pt;margin-top:121pt;mso-position-vertical-relative:text;margin-left:3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1" w:before="0" w:after="527"/>
        <w:rPr/>
      </w:pPr>
      <w:r>
        <w:rPr/>
      </w:r>
    </w:p>
    <w:p>
      <w:pPr>
        <w:sectPr>
          <w:type w:val="continuous"/>
          <w:pgSz w:w="11906" w:h="16838"/>
          <w:pgMar w:left="1832" w:right="2055" w:gutter="0" w:header="0" w:top="2423" w:footer="3" w:bottom="26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311150" distL="114935" distR="114935" simplePos="0" locked="0" layoutInCell="0" allowOverlap="1" relativeHeight="86">
            <wp:simplePos x="0" y="0"/>
            <wp:positionH relativeFrom="page">
              <wp:posOffset>4392295</wp:posOffset>
            </wp:positionH>
            <wp:positionV relativeFrom="paragraph">
              <wp:posOffset>414655</wp:posOffset>
            </wp:positionV>
            <wp:extent cx="1584960" cy="1408430"/>
            <wp:effectExtent l="0" t="0" r="0" b="0"/>
            <wp:wrapSquare wrapText="bothSides"/>
            <wp:docPr id="116" name="Shape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Shape 30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4295140</wp:posOffset>
            </wp:positionH>
            <wp:positionV relativeFrom="paragraph">
              <wp:posOffset>2551430</wp:posOffset>
            </wp:positionV>
            <wp:extent cx="1804670" cy="1060450"/>
            <wp:effectExtent l="0" t="0" r="0" b="0"/>
            <wp:wrapSquare wrapText="bothSides"/>
            <wp:docPr id="117" name="Shape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Shape 3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23485</wp:posOffset>
                </wp:positionH>
                <wp:positionV relativeFrom="paragraph">
                  <wp:posOffset>1960245</wp:posOffset>
                </wp:positionV>
                <wp:extent cx="441960" cy="170815"/>
                <wp:effectExtent l="0" t="0" r="0" b="0"/>
                <wp:wrapNone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3.45pt;mso-wrap-distance-left:0pt;mso-wrap-distance-right:0pt;mso-wrap-distance-top:0pt;mso-wrap-distance-bottom:0pt;margin-top:154.35pt;mso-position-vertical-relative:text;margin-left:3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hd w:fill="auto" w:val="clear"/>
        <w:ind w:hanging="0"/>
        <w:jc w:val="both"/>
        <w:rPr/>
      </w:pPr>
      <w:r>
        <w:rPr/>
        <w:t>ние мышц осуществляется усиленно, обхва</w:t>
        <w:softHyphen/>
        <w:t>тив обеими руками ступню выпрямленной ноги и прижимая верхнюю часть к ноге (голо</w:t>
        <w:softHyphen/>
        <w:t>ва опущена) (рис. 31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jc w:val="both"/>
        <w:rPr/>
      </w:pPr>
      <w:r>
        <w:rPr/>
        <w:t>Стоя на коленях, разведенных на ши</w:t>
        <w:softHyphen/>
        <w:t>рину плеч, развернуть одну ногу так, чтобы стопа касалась колена другой ноги. Затем от</w:t>
        <w:softHyphen/>
        <w:t>вести верхнюю часть тела назад и упереться в пол выпрямленными руками (рис. 32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jc w:val="both"/>
        <w:rPr/>
      </w:pPr>
      <w:r>
        <w:rPr/>
        <w:t>Упражнение в парах. Преодолевая со</w:t>
        <w:softHyphen/>
        <w:t>противление партнера, его напарник осуще</w:t>
        <w:softHyphen/>
        <w:t>ствляет разгибание стопы, напрягая мыш</w:t>
        <w:softHyphen/>
        <w:t>цы голени (рис. 33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jc w:val="both"/>
        <w:rPr/>
      </w:pPr>
      <w:r>
        <w:rPr/>
        <w:t>Лежа на спине, руки вдоль тулови</w:t>
        <w:softHyphen/>
        <w:t>ща, маховым движением завести ноги за го</w:t>
        <w:softHyphen/>
        <w:t>лову и упереться пальцами ног в пол (ноги расставить на ширину плеч, пальцы рук со</w:t>
        <w:softHyphen/>
        <w:t>единить) (рис. 34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jc w:val="both"/>
        <w:rPr/>
      </w:pPr>
      <w:r>
        <w:rPr/>
        <w:t>Лежа на спине, выпрямить руки вверх и вытянуть ноги. Потянувшись, растягивать мышцы всего тела до появления в них на</w:t>
        <w:softHyphen/>
        <w:t>пряжения (рис. 35).</w:t>
      </w:r>
    </w:p>
    <w:p>
      <w:pPr>
        <w:sectPr>
          <w:headerReference w:type="default" r:id="rId87"/>
          <w:footerReference w:type="default" r:id="rId88"/>
          <w:type w:val="nextPage"/>
          <w:pgSz w:w="11906" w:h="16838"/>
          <w:pgMar w:left="1832" w:right="5439" w:gutter="0" w:header="0" w:top="3038" w:footer="3" w:bottom="28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9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89"/>
          <w:footerReference w:type="default" r:id="rId90"/>
          <w:type w:val="nextPage"/>
          <w:pgSz w:w="11906" w:h="16838"/>
          <w:pgMar w:left="0" w:right="0" w:gutter="0" w:header="0" w:top="2423" w:footer="3" w:bottom="25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0" distR="0" simplePos="0" locked="0" layoutInCell="0" allowOverlap="1" relativeHeight="54">
            <wp:simplePos x="0" y="0"/>
            <wp:positionH relativeFrom="page">
              <wp:posOffset>1186180</wp:posOffset>
            </wp:positionH>
            <wp:positionV relativeFrom="paragraph">
              <wp:posOffset>12700</wp:posOffset>
            </wp:positionV>
            <wp:extent cx="1962785" cy="1298575"/>
            <wp:effectExtent l="0" t="0" r="0" b="0"/>
            <wp:wrapNone/>
            <wp:docPr id="119" name="Shape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hape 31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5">
            <wp:simplePos x="0" y="0"/>
            <wp:positionH relativeFrom="page">
              <wp:posOffset>3371215</wp:posOffset>
            </wp:positionH>
            <wp:positionV relativeFrom="paragraph">
              <wp:posOffset>387350</wp:posOffset>
            </wp:positionV>
            <wp:extent cx="2883535" cy="914400"/>
            <wp:effectExtent l="0" t="0" r="0" b="0"/>
            <wp:wrapNone/>
            <wp:docPr id="120" name="Shape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hape 31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1" w:before="0" w:after="604"/>
        <w:rPr/>
      </w:pPr>
      <w:r>
        <w:rPr/>
      </w:r>
    </w:p>
    <w:p>
      <w:pPr>
        <w:sectPr>
          <w:headerReference w:type="default" r:id="rId93"/>
          <w:footerReference w:type="default" r:id="rId94"/>
          <w:type w:val="nextPage"/>
          <w:pgSz w:w="11906" w:h="16838"/>
          <w:pgMar w:left="1832" w:right="2055" w:gutter="0" w:header="0" w:top="2423" w:footer="3" w:bottom="25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1378585</wp:posOffset>
            </wp:positionH>
            <wp:positionV relativeFrom="paragraph">
              <wp:posOffset>12700</wp:posOffset>
            </wp:positionV>
            <wp:extent cx="298450" cy="286385"/>
            <wp:effectExtent l="0" t="0" r="0" b="0"/>
            <wp:wrapSquare wrapText="right"/>
            <wp:docPr id="121" name="Shape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Shape 31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0" t="-126" r="-1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pBdr>
          <w:bottom w:val="single" w:sz="4" w:space="0" w:color="000000"/>
        </w:pBdr>
        <w:shd w:fill="auto" w:val="clear"/>
        <w:spacing w:lineRule="auto" w:line="276" w:before="0" w:after="160"/>
        <w:ind w:hanging="0"/>
        <w:rPr>
          <w:sz w:val="20"/>
          <w:szCs w:val="20"/>
        </w:rPr>
      </w:pPr>
      <w:r>
        <w:rPr>
          <w:i/>
          <w:iCs/>
          <w:sz w:val="20"/>
          <w:szCs w:val="20"/>
        </w:rPr>
        <w:t>Мини-футбол в школе</w:t>
      </w:r>
    </w:p>
    <w:p>
      <w:pPr>
        <w:pStyle w:val="1"/>
        <w:shd w:fill="auto" w:val="clear"/>
        <w:spacing w:before="0" w:after="1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"/>
        <w:shd w:fill="auto" w:val="clear"/>
        <w:spacing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160"/>
        <w:jc w:val="both"/>
        <w:rPr/>
      </w:pPr>
      <w:r>
        <w:rPr>
          <w:b/>
          <w:bCs/>
        </w:rPr>
        <w:t xml:space="preserve">Упражнения на расслабление </w:t>
      </w:r>
      <w:r>
        <w:rPr/>
        <w:t>рекомендуется выполнять на занятиях в сек</w:t>
        <w:softHyphen/>
        <w:t>ции мини-футбола после упражнений, связанных с большими мышечными на</w:t>
        <w:softHyphen/>
        <w:t>пряжениями. Кроме того, каждое занятие с юными футболистами следует за</w:t>
        <w:softHyphen/>
        <w:t>вершать выполнением серии упражнений на расслабление. Особенно хорошо способствует расслаблению выполнение упражнений в воде, а также медлен</w:t>
        <w:softHyphen/>
        <w:t>ное плавание.</w:t>
      </w:r>
    </w:p>
    <w:p>
      <w:pPr>
        <w:pStyle w:val="1"/>
        <w:shd w:fill="auto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ные упражнения на расслабление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48" w:leader="none"/>
        </w:tabs>
        <w:ind w:left="0" w:firstLine="420"/>
        <w:jc w:val="both"/>
        <w:rPr/>
      </w:pPr>
      <w:r>
        <w:rPr/>
        <w:t>Встряхивание кистей в различных исходных положениях рук (вниз, в стороны, вверх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46" w:leader="none"/>
        </w:tabs>
        <w:ind w:left="0" w:firstLine="420"/>
        <w:jc w:val="both"/>
        <w:rPr/>
      </w:pPr>
      <w:r>
        <w:rPr/>
        <w:t xml:space="preserve">Из положения стоя, руки вверх «уронить» руки вниз. </w:t>
      </w:r>
      <w:r>
        <w:rPr>
          <w:i/>
          <w:iCs/>
        </w:rPr>
        <w:t>Вариант:</w:t>
      </w:r>
      <w:r>
        <w:rPr/>
        <w:t xml:space="preserve"> то же, но из положения руки вперед, руки в стороны (рис. 36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48" w:leader="none"/>
        </w:tabs>
        <w:ind w:left="0" w:firstLine="420"/>
        <w:jc w:val="both"/>
        <w:rPr/>
      </w:pPr>
      <w:r>
        <w:rPr/>
        <w:t>Стоя на правой (левой) ноге, выполнить свободное размахивание ле</w:t>
        <w:softHyphen/>
        <w:t>вой (правой) ногой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48" w:leader="none"/>
        </w:tabs>
        <w:ind w:left="0" w:firstLine="420"/>
        <w:jc w:val="both"/>
        <w:rPr/>
      </w:pPr>
      <w:r>
        <w:rPr/>
        <w:t>Стоя, ноги врозь, свободное размахивание руками с поворотом туло</w:t>
        <w:softHyphen/>
        <w:t>вища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48" w:leader="none"/>
        </w:tabs>
        <w:ind w:left="0" w:firstLine="420"/>
        <w:jc w:val="both"/>
        <w:rPr/>
      </w:pPr>
      <w:r>
        <w:rPr/>
        <w:t>В висе на перекладине (гимнастической лестнице) свободное разма</w:t>
        <w:softHyphen/>
        <w:t xml:space="preserve">хивание ногами. </w:t>
      </w:r>
      <w:r>
        <w:rPr>
          <w:i/>
          <w:iCs/>
        </w:rPr>
        <w:t>Вариант:</w:t>
      </w:r>
      <w:r>
        <w:rPr/>
        <w:t xml:space="preserve"> то же, но на кольцах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48" w:leader="none"/>
        </w:tabs>
        <w:ind w:left="0" w:firstLine="420"/>
        <w:jc w:val="both"/>
        <w:rPr/>
      </w:pPr>
      <w:r>
        <w:rPr/>
        <w:t>Стоя, ноги врозь, руки вверх, последовательное расслабление и опус</w:t>
        <w:softHyphen/>
        <w:t>кание кистей, предплечий, рук, головы, туловища с переходом в полный присед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48" w:leader="none"/>
        </w:tabs>
        <w:ind w:left="0" w:firstLine="420"/>
        <w:jc w:val="both"/>
        <w:rPr/>
      </w:pPr>
      <w:r>
        <w:rPr/>
        <w:t>В положении стоя в наклоне выполнить расслабленное покачивание туловищем и свободно опущенными руками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67" w:leader="none"/>
        </w:tabs>
        <w:ind w:left="0" w:firstLine="420"/>
        <w:rPr/>
      </w:pPr>
      <w:r>
        <w:rPr/>
        <w:t>Расслабленный семенящий бег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48" w:leader="none"/>
        </w:tabs>
        <w:ind w:left="0" w:firstLine="420"/>
        <w:jc w:val="both"/>
        <w:rPr/>
      </w:pPr>
      <w:r>
        <w:rPr/>
        <w:drawing>
          <wp:anchor behindDoc="0" distT="596900" distB="20320" distL="114935" distR="2038350" simplePos="0" locked="0" layoutInCell="0" allowOverlap="1" relativeHeight="90">
            <wp:simplePos x="0" y="0"/>
            <wp:positionH relativeFrom="page">
              <wp:posOffset>1840865</wp:posOffset>
            </wp:positionH>
            <wp:positionV relativeFrom="margin">
              <wp:posOffset>5243195</wp:posOffset>
            </wp:positionV>
            <wp:extent cx="1743710" cy="1987550"/>
            <wp:effectExtent l="0" t="0" r="0" b="0"/>
            <wp:wrapTopAndBottom/>
            <wp:docPr id="122" name="Shape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Shape 31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17220" distB="0" distL="2721610" distR="114935" simplePos="0" locked="0" layoutInCell="0" allowOverlap="1" relativeHeight="91">
            <wp:simplePos x="0" y="0"/>
            <wp:positionH relativeFrom="page">
              <wp:posOffset>4448175</wp:posOffset>
            </wp:positionH>
            <wp:positionV relativeFrom="margin">
              <wp:posOffset>5263515</wp:posOffset>
            </wp:positionV>
            <wp:extent cx="1054735" cy="1987550"/>
            <wp:effectExtent l="0" t="0" r="0" b="0"/>
            <wp:wrapTopAndBottom/>
            <wp:docPr id="123" name="Shape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hape 3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евысокие прыжки на месте на одной ноге со свободным покачива</w:t>
        <w:softHyphen/>
        <w:t>нием расслабленной ногой и руками.</w:t>
      </w:r>
      <w:r>
        <w:rPr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79010</wp:posOffset>
                </wp:positionH>
                <wp:positionV relativeFrom="paragraph">
                  <wp:posOffset>4146550</wp:posOffset>
                </wp:positionV>
                <wp:extent cx="441325" cy="171450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13.5pt;mso-wrap-distance-left:0pt;mso-wrap-distance-right:0pt;mso-wrap-distance-top:0pt;mso-wrap-distance-bottom:0pt;margin-top:326.5pt;mso-position-vertical-relative:text;margin-left:37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593975</wp:posOffset>
                </wp:positionH>
                <wp:positionV relativeFrom="paragraph">
                  <wp:posOffset>4140200</wp:posOffset>
                </wp:positionV>
                <wp:extent cx="441325" cy="17145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Рис. 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13.5pt;mso-wrap-distance-left:0pt;mso-wrap-distance-right:0pt;mso-wrap-distance-top:0pt;mso-wrap-distance-bottom:0pt;margin-top:326pt;mso-position-vertical-relative:text;margin-left:20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Рис.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hd w:fill="auto" w:val="clear"/>
        <w:tabs>
          <w:tab w:val="clear" w:pos="708"/>
          <w:tab w:val="left" w:pos="748" w:leader="none"/>
        </w:tabs>
        <w:ind w:left="0" w:firstLine="420"/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770" w:leader="none"/>
        </w:tabs>
        <w:ind w:left="300" w:hanging="0"/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770" w:leader="none"/>
        </w:tabs>
        <w:ind w:left="300" w:hanging="0"/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770" w:leader="none"/>
        </w:tabs>
        <w:ind w:left="300" w:hanging="0"/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770" w:leader="none"/>
        </w:tabs>
        <w:ind w:left="300" w:hanging="0"/>
        <w:jc w:val="both"/>
        <w:rPr/>
      </w:pPr>
      <w:r>
        <w:rPr/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70" w:leader="none"/>
        </w:tabs>
        <w:jc w:val="both"/>
        <w:rPr/>
      </w:pPr>
      <w:r>
        <w:rPr/>
        <w:t>Лежа на спине, выполнить полное расслабление мышц плеча, рук, ног, туловища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73" w:leader="none"/>
        </w:tabs>
        <w:jc w:val="both"/>
        <w:rPr/>
      </w:pPr>
      <w:r>
        <w:rPr/>
        <w:t>В стойке на лопатках выполнить потряхивание расслабленными но</w:t>
        <w:softHyphen/>
        <w:t>гами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73" w:leader="none"/>
        </w:tabs>
        <w:jc w:val="both"/>
        <w:rPr/>
      </w:pPr>
      <w:r>
        <w:rPr/>
        <w:t>Стоя на одной ноге, выполнить встряхивающие движения другой но</w:t>
        <w:softHyphen/>
        <w:t>гой (рис. 37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73" w:leader="none"/>
        </w:tabs>
        <w:jc w:val="both"/>
        <w:rPr/>
      </w:pPr>
      <w:r>
        <w:rPr/>
        <w:t>Сидя, ноги согнуты в коленных суставах, выполнить встряхивающие движения ног (рис. 38)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90" w:leader="none"/>
        </w:tabs>
        <w:jc w:val="both"/>
        <w:rPr/>
      </w:pPr>
      <w:r>
        <w:rPr/>
        <w:t>Ходьба с поочередным встряхиванием ног (рис. 39).</w:t>
      </w:r>
    </w:p>
    <w:p>
      <w:pPr>
        <w:pStyle w:val="Normal"/>
        <w:rPr/>
      </w:pPr>
      <w:r>
        <w:rPr/>
      </w:r>
    </w:p>
    <w:sectPr>
      <w:headerReference w:type="default" r:id="rId98"/>
      <w:footerReference w:type="default" r:id="rId9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6092190</wp:posOffset>
              </wp:positionH>
              <wp:positionV relativeFrom="page">
                <wp:posOffset>9046845</wp:posOffset>
              </wp:positionV>
              <wp:extent cx="65405" cy="147955"/>
              <wp:effectExtent l="0" t="0" r="0" b="0"/>
              <wp:wrapNone/>
              <wp:docPr id="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2.35pt;mso-position-vertical-relative:page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page">
                <wp:posOffset>6066790</wp:posOffset>
              </wp:positionH>
              <wp:positionV relativeFrom="page">
                <wp:posOffset>9050655</wp:posOffset>
              </wp:positionV>
              <wp:extent cx="128905" cy="147955"/>
              <wp:effectExtent l="0" t="0" r="0" b="0"/>
              <wp:wrapNone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2.65pt;mso-position-vertical-relative:page;margin-left:4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1898015</wp:posOffset>
              </wp:positionH>
              <wp:positionV relativeFrom="page">
                <wp:posOffset>8848725</wp:posOffset>
              </wp:positionV>
              <wp:extent cx="3731260" cy="147955"/>
              <wp:effectExtent l="0" t="0" r="0" b="0"/>
              <wp:wrapNone/>
              <wp:docPr id="5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359" w:leader="none"/>
                              <w:tab w:val="right" w:pos="5876" w:leader="none"/>
                            </w:tabs>
                            <w:rPr/>
                          </w:pPr>
                          <w:r>
                            <w:rPr/>
                            <w:t>Рис. 8</w:t>
                            <w:tab/>
                            <w:t>Рис. 9</w:t>
                            <w:tab/>
                            <w:t>Рис. 1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11.65pt;mso-wrap-distance-left:0pt;mso-wrap-distance-right:0pt;mso-wrap-distance-top:0pt;mso-wrap-distance-bottom:0pt;margin-top:696.75pt;mso-position-vertical-relative:page;margin-left:14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359" w:leader="none"/>
                        <w:tab w:val="right" w:pos="5876" w:leader="none"/>
                      </w:tabs>
                      <w:rPr/>
                    </w:pPr>
                    <w:r>
                      <w:rPr/>
                      <w:t>Рис. 8</w:t>
                      <w:tab/>
                      <w:t>Рис. 9</w:t>
                      <w:tab/>
                      <w:t>Рис. 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330325</wp:posOffset>
              </wp:positionH>
              <wp:positionV relativeFrom="page">
                <wp:posOffset>9153525</wp:posOffset>
              </wp:positionV>
              <wp:extent cx="128905" cy="147955"/>
              <wp:effectExtent l="0" t="0" r="0" b="0"/>
              <wp:wrapNone/>
              <wp:docPr id="5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20.75pt;mso-position-vertical-relative:page;margin-left:10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6092190</wp:posOffset>
              </wp:positionH>
              <wp:positionV relativeFrom="page">
                <wp:posOffset>9046845</wp:posOffset>
              </wp:positionV>
              <wp:extent cx="128905" cy="14795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2.35pt;mso-position-vertical-relative:page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0">
              <wp:simplePos x="0" y="0"/>
              <wp:positionH relativeFrom="page">
                <wp:posOffset>1898015</wp:posOffset>
              </wp:positionH>
              <wp:positionV relativeFrom="page">
                <wp:posOffset>8848725</wp:posOffset>
              </wp:positionV>
              <wp:extent cx="3731260" cy="147955"/>
              <wp:effectExtent l="0" t="0" r="0" b="0"/>
              <wp:wrapNone/>
              <wp:docPr id="5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359" w:leader="none"/>
                              <w:tab w:val="right" w:pos="5876" w:leader="none"/>
                            </w:tabs>
                            <w:rPr/>
                          </w:pPr>
                          <w:r>
                            <w:rPr/>
                            <w:t>Рис. 8</w:t>
                            <w:tab/>
                            <w:t>Рис. 9</w:t>
                            <w:tab/>
                            <w:t>Рис. 1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11.65pt;mso-wrap-distance-left:0pt;mso-wrap-distance-right:0pt;mso-wrap-distance-top:0pt;mso-wrap-distance-bottom:0pt;margin-top:696.75pt;mso-position-vertical-relative:page;margin-left:14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359" w:leader="none"/>
                        <w:tab w:val="right" w:pos="5876" w:leader="none"/>
                      </w:tabs>
                      <w:rPr/>
                    </w:pPr>
                    <w:r>
                      <w:rPr/>
                      <w:t>Рис. 8</w:t>
                      <w:tab/>
                      <w:t>Рис. 9</w:t>
                      <w:tab/>
                      <w:t>Рис. 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page">
                <wp:posOffset>1330325</wp:posOffset>
              </wp:positionH>
              <wp:positionV relativeFrom="page">
                <wp:posOffset>9153525</wp:posOffset>
              </wp:positionV>
              <wp:extent cx="128905" cy="147955"/>
              <wp:effectExtent l="0" t="0" r="0" b="0"/>
              <wp:wrapNone/>
              <wp:docPr id="5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20.75pt;mso-position-vertical-relative:page;margin-left:10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758825</wp:posOffset>
              </wp:positionH>
              <wp:positionV relativeFrom="page">
                <wp:posOffset>8811260</wp:posOffset>
              </wp:positionV>
              <wp:extent cx="3026410" cy="147955"/>
              <wp:effectExtent l="0" t="0" r="0" b="0"/>
              <wp:wrapNone/>
              <wp:docPr id="6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64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4766" w:leader="none"/>
                            </w:tabs>
                            <w:rPr/>
                          </w:pPr>
                          <w:r>
                            <w:rPr/>
                            <w:t>Рис. 19</w:t>
                            <w:tab/>
                            <w:t>Рис. 2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pt;height:11.65pt;mso-wrap-distance-left:0pt;mso-wrap-distance-right:0pt;mso-wrap-distance-top:0pt;mso-wrap-distance-bottom:0pt;margin-top:693.8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4766" w:leader="none"/>
                      </w:tabs>
                      <w:rPr/>
                    </w:pPr>
                    <w:r>
                      <w:rPr/>
                      <w:t>Рис. 19</w:t>
                      <w:tab/>
                      <w:t>Рис. 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51765</wp:posOffset>
              </wp:positionH>
              <wp:positionV relativeFrom="page">
                <wp:posOffset>9128125</wp:posOffset>
              </wp:positionV>
              <wp:extent cx="128905" cy="147955"/>
              <wp:effectExtent l="0" t="0" r="0" b="0"/>
              <wp:wrapNone/>
              <wp:docPr id="6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8.75pt;mso-position-vertical-relative:page;margin-left: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3071495</wp:posOffset>
              </wp:positionH>
              <wp:positionV relativeFrom="page">
                <wp:posOffset>8811260</wp:posOffset>
              </wp:positionV>
              <wp:extent cx="2985770" cy="147955"/>
              <wp:effectExtent l="0" t="0" r="0" b="0"/>
              <wp:wrapNone/>
              <wp:docPr id="6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57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4702" w:leader="none"/>
                            </w:tabs>
                            <w:rPr/>
                          </w:pPr>
                          <w:r>
                            <w:rPr/>
                            <w:t>Рис. 14</w:t>
                            <w:tab/>
                            <w:t>Рис. 1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1pt;height:11.65pt;mso-wrap-distance-left:0pt;mso-wrap-distance-right:0pt;mso-wrap-distance-top:0pt;mso-wrap-distance-bottom:0pt;margin-top:693.8pt;mso-position-vertical-relative:page;margin-left:24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4702" w:leader="none"/>
                      </w:tabs>
                      <w:rPr/>
                    </w:pPr>
                    <w:r>
                      <w:rPr/>
                      <w:t>Рис. 14</w:t>
                      <w:tab/>
                      <w:t>Рис. 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7074535</wp:posOffset>
              </wp:positionH>
              <wp:positionV relativeFrom="page">
                <wp:posOffset>9097010</wp:posOffset>
              </wp:positionV>
              <wp:extent cx="128905" cy="147955"/>
              <wp:effectExtent l="0" t="0" r="0" b="0"/>
              <wp:wrapNone/>
              <wp:docPr id="6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6.3pt;mso-position-vertical-relative:page;margin-left:5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7073900</wp:posOffset>
              </wp:positionH>
              <wp:positionV relativeFrom="page">
                <wp:posOffset>9043035</wp:posOffset>
              </wp:positionV>
              <wp:extent cx="128905" cy="147955"/>
              <wp:effectExtent l="0" t="0" r="0" b="0"/>
              <wp:wrapNone/>
              <wp:docPr id="9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2.05pt;mso-position-vertical-relative:page;margin-left:55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page">
                <wp:posOffset>7073900</wp:posOffset>
              </wp:positionH>
              <wp:positionV relativeFrom="page">
                <wp:posOffset>9043035</wp:posOffset>
              </wp:positionV>
              <wp:extent cx="128905" cy="147955"/>
              <wp:effectExtent l="0" t="0" r="0" b="0"/>
              <wp:wrapNone/>
              <wp:docPr id="11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2.05pt;mso-position-vertical-relative:page;margin-left:55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6093460</wp:posOffset>
              </wp:positionH>
              <wp:positionV relativeFrom="page">
                <wp:posOffset>9067800</wp:posOffset>
              </wp:positionV>
              <wp:extent cx="65405" cy="147955"/>
              <wp:effectExtent l="0" t="0" r="0" b="0"/>
              <wp:wrapNone/>
              <wp:docPr id="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4pt;mso-position-vertical-relative:page;margin-left:47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6066790</wp:posOffset>
              </wp:positionH>
              <wp:positionV relativeFrom="page">
                <wp:posOffset>9050655</wp:posOffset>
              </wp:positionV>
              <wp:extent cx="128905" cy="147955"/>
              <wp:effectExtent l="0" t="0" r="0" b="0"/>
              <wp:wrapNone/>
              <wp:docPr id="3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12.65pt;mso-position-vertical-relative:page;margin-left:4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1258570</wp:posOffset>
              </wp:positionH>
              <wp:positionV relativeFrom="page">
                <wp:posOffset>1389380</wp:posOffset>
              </wp:positionV>
              <wp:extent cx="5041265" cy="635"/>
              <wp:effectExtent l="0" t="0" r="0" b="0"/>
              <wp:wrapNone/>
              <wp:docPr id="1" name="Shape 12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120" stroked="t" o:allowincell="f" style="position:absolute;margin-left:4.1pt;margin-top:109.4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4352290</wp:posOffset>
              </wp:positionH>
              <wp:positionV relativeFrom="page">
                <wp:posOffset>1226185</wp:posOffset>
              </wp:positionV>
              <wp:extent cx="1304925" cy="147955"/>
              <wp:effectExtent l="0" t="0" r="0" b="0"/>
              <wp:wrapNone/>
              <wp:docPr id="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t>Физическая подготов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11.65pt;mso-wrap-distance-left:0pt;mso-wrap-distance-right:0pt;mso-wrap-distance-top:0pt;mso-wrap-distance-bottom:0pt;margin-top:96.55pt;mso-position-vertical-relative:page;margin-left:3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t>Физическая подготовк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page">
                <wp:posOffset>5857240</wp:posOffset>
              </wp:positionH>
              <wp:positionV relativeFrom="page">
                <wp:posOffset>1168400</wp:posOffset>
              </wp:positionV>
              <wp:extent cx="300990" cy="29337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298450" cy="292735"/>
                                <wp:effectExtent l="0" t="0" r="0" b="0"/>
                                <wp:docPr id="4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0" t="-123" r="-120" b="-1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8450" cy="292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3.1pt;mso-wrap-distance-left:0pt;mso-wrap-distance-right:0pt;mso-wrap-distance-top:0pt;mso-wrap-distance-bottom:0pt;margin-top:92pt;mso-position-vertical-relative:page;margin-left:46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298450" cy="292735"/>
                          <wp:effectExtent l="0" t="0" r="0" b="0"/>
                          <wp:docPr id="4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0" t="-123" r="-120" b="-1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8450" cy="292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page">
                <wp:posOffset>4325620</wp:posOffset>
              </wp:positionH>
              <wp:positionV relativeFrom="page">
                <wp:posOffset>1340485</wp:posOffset>
              </wp:positionV>
              <wp:extent cx="1304925" cy="147955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t>Физическая подготов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11.65pt;mso-wrap-distance-left:0pt;mso-wrap-distance-right:0pt;mso-wrap-distance-top:0pt;mso-wrap-distance-bottom:0pt;margin-top:105.55pt;mso-position-vertical-relative:page;margin-left:3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t>Физическая подготовк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258570</wp:posOffset>
              </wp:positionH>
              <wp:positionV relativeFrom="page">
                <wp:posOffset>1389380</wp:posOffset>
              </wp:positionV>
              <wp:extent cx="5041265" cy="635"/>
              <wp:effectExtent l="0" t="0" r="0" b="0"/>
              <wp:wrapNone/>
              <wp:docPr id="49" name="Shape 20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200" stroked="t" o:allowincell="f" style="position:absolute;margin-left:2.2pt;margin-top:109.4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4352290</wp:posOffset>
              </wp:positionH>
              <wp:positionV relativeFrom="page">
                <wp:posOffset>1226185</wp:posOffset>
              </wp:positionV>
              <wp:extent cx="1304925" cy="147955"/>
              <wp:effectExtent l="0" t="0" r="0" b="0"/>
              <wp:wrapNone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t>Физическая подготов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11.65pt;mso-wrap-distance-left:0pt;mso-wrap-distance-right:0pt;mso-wrap-distance-top:0pt;mso-wrap-distance-bottom:0pt;margin-top:96.55pt;mso-position-vertical-relative:page;margin-left:3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t>Физическая подготовк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6865620</wp:posOffset>
              </wp:positionH>
              <wp:positionV relativeFrom="page">
                <wp:posOffset>1223010</wp:posOffset>
              </wp:positionV>
              <wp:extent cx="299085" cy="289560"/>
              <wp:effectExtent l="0" t="0" r="0" b="0"/>
              <wp:wrapNone/>
              <wp:docPr id="5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298450" cy="286385"/>
                                <wp:effectExtent l="0" t="0" r="0" b="0"/>
                                <wp:docPr id="60" name="Picutre 2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Picutre 2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0" t="-126" r="-120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8450" cy="286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22.8pt;mso-wrap-distance-left:0pt;mso-wrap-distance-right:0pt;mso-wrap-distance-top:0pt;mso-wrap-distance-bottom:0pt;margin-top:96.3pt;mso-position-vertical-relative:page;margin-left:5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298450" cy="286385"/>
                          <wp:effectExtent l="0" t="0" r="0" b="0"/>
                          <wp:docPr id="61" name="Picutre 2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Picutre 2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0" t="-126" r="-120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8450" cy="286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5334635</wp:posOffset>
              </wp:positionH>
              <wp:positionV relativeFrom="page">
                <wp:posOffset>1390015</wp:posOffset>
              </wp:positionV>
              <wp:extent cx="1304925" cy="147955"/>
              <wp:effectExtent l="0" t="0" r="0" b="0"/>
              <wp:wrapNone/>
              <wp:docPr id="6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t>Физическая подготов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11.65pt;mso-wrap-distance-left:0pt;mso-wrap-distance-right:0pt;mso-wrap-distance-top:0pt;mso-wrap-distance-bottom:0pt;margin-top:109.45pt;mso-position-vertical-relative:page;margin-left:42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t>Физическая подготовк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6739890</wp:posOffset>
              </wp:positionH>
              <wp:positionV relativeFrom="page">
                <wp:posOffset>561975</wp:posOffset>
              </wp:positionV>
              <wp:extent cx="549275" cy="798830"/>
              <wp:effectExtent l="0" t="0" r="0" b="0"/>
              <wp:wrapNone/>
              <wp:docPr id="9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798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548640" cy="798830"/>
                                <wp:effectExtent l="0" t="0" r="0" b="0"/>
                                <wp:docPr id="93" name="Picutre 27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Picutre 27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6" t="-45" r="-66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640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62.9pt;mso-wrap-distance-left:0pt;mso-wrap-distance-right:0pt;mso-wrap-distance-top:0pt;mso-wrap-distance-bottom:0pt;margin-top:44.25pt;mso-position-vertical-relative:page;margin-left:5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548640" cy="798830"/>
                          <wp:effectExtent l="0" t="0" r="0" b="0"/>
                          <wp:docPr id="94" name="Picutre 2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Picutre 2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6" t="-45" r="-66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8640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5334000</wp:posOffset>
              </wp:positionH>
              <wp:positionV relativeFrom="page">
                <wp:posOffset>1198245</wp:posOffset>
              </wp:positionV>
              <wp:extent cx="1304925" cy="147955"/>
              <wp:effectExtent l="0" t="0" r="0" b="0"/>
              <wp:wrapNone/>
              <wp:docPr id="9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t>Физическая подготов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11.65pt;mso-wrap-distance-left:0pt;mso-wrap-distance-right:0pt;mso-wrap-distance-top:0pt;mso-wrap-distance-bottom:0pt;margin-top:94.35pt;mso-position-vertical-relative:page;margin-left:42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t>Физическая подготовк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page">
                <wp:posOffset>6739890</wp:posOffset>
              </wp:positionH>
              <wp:positionV relativeFrom="page">
                <wp:posOffset>561975</wp:posOffset>
              </wp:positionV>
              <wp:extent cx="549275" cy="798830"/>
              <wp:effectExtent l="0" t="0" r="0" b="0"/>
              <wp:wrapNone/>
              <wp:docPr id="10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798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548640" cy="798830"/>
                                <wp:effectExtent l="0" t="0" r="0" b="0"/>
                                <wp:docPr id="10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6" t="-45" r="-66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8640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62.9pt;mso-wrap-distance-left:0pt;mso-wrap-distance-right:0pt;mso-wrap-distance-top:0pt;mso-wrap-distance-bottom:0pt;margin-top:44.25pt;mso-position-vertical-relative:page;margin-left:5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548640" cy="798830"/>
                          <wp:effectExtent l="0" t="0" r="0" b="0"/>
                          <wp:docPr id="10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6" t="-45" r="-66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8640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5">
              <wp:simplePos x="0" y="0"/>
              <wp:positionH relativeFrom="page">
                <wp:posOffset>5334000</wp:posOffset>
              </wp:positionH>
              <wp:positionV relativeFrom="page">
                <wp:posOffset>1198245</wp:posOffset>
              </wp:positionV>
              <wp:extent cx="1304925" cy="147955"/>
              <wp:effectExtent l="0" t="0" r="0" b="0"/>
              <wp:wrapNone/>
              <wp:docPr id="10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t>Физическая подготов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11.65pt;mso-wrap-distance-left:0pt;mso-wrap-distance-right:0pt;mso-wrap-distance-top:0pt;mso-wrap-distance-bottom:0pt;margin-top:94.35pt;mso-position-vertical-relative:page;margin-left:42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t>Физическая подготовк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5857240</wp:posOffset>
              </wp:positionH>
              <wp:positionV relativeFrom="page">
                <wp:posOffset>1168400</wp:posOffset>
              </wp:positionV>
              <wp:extent cx="300990" cy="293370"/>
              <wp:effectExtent l="0" t="0" r="0" b="0"/>
              <wp:wrapNone/>
              <wp:docPr id="3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298450" cy="292735"/>
                                <wp:effectExtent l="0" t="0" r="0" b="0"/>
                                <wp:docPr id="34" name="Picutre 17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Picutre 17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0" t="-123" r="-120" b="-1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8450" cy="292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3.1pt;mso-wrap-distance-left:0pt;mso-wrap-distance-right:0pt;mso-wrap-distance-top:0pt;mso-wrap-distance-bottom:0pt;margin-top:92pt;mso-position-vertical-relative:page;margin-left:46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298450" cy="292735"/>
                          <wp:effectExtent l="0" t="0" r="0" b="0"/>
                          <wp:docPr id="35" name="Picutre 1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Picutre 1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0" t="-123" r="-120" b="-1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8450" cy="292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4325620</wp:posOffset>
              </wp:positionH>
              <wp:positionV relativeFrom="page">
                <wp:posOffset>1340485</wp:posOffset>
              </wp:positionV>
              <wp:extent cx="1304925" cy="147955"/>
              <wp:effectExtent l="0" t="0" r="0" b="0"/>
              <wp:wrapNone/>
              <wp:docPr id="3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/>
                          </w:pPr>
                          <w:r>
                            <w:rPr/>
                            <w:t>Физическая подготовк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11.65pt;mso-wrap-distance-left:0pt;mso-wrap-distance-right:0pt;mso-wrap-distance-top:0pt;mso-wrap-distance-bottom:0pt;margin-top:105.55pt;mso-position-vertical-relative:page;margin-left:34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/>
                    </w:pPr>
                    <w:r>
                      <w:rPr/>
                      <w:t>Физическая подготовк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shd w:fill="FFFFFF" w:val="clear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31">
    <w:name w:val="Заголовок №3"/>
    <w:basedOn w:val="Normal"/>
    <w:qFormat/>
    <w:pPr>
      <w:shd w:fill="FFFFFF" w:val="clear"/>
      <w:spacing w:before="0" w:after="310"/>
      <w:jc w:val="center"/>
      <w:outlineLvl w:val="2"/>
    </w:pPr>
    <w:rPr>
      <w:rFonts w:ascii="Arial" w:hAnsi="Arial" w:eastAsia="Arial" w:cs="Arial"/>
      <w:color w:val="000000"/>
      <w:sz w:val="22"/>
      <w:szCs w:val="22"/>
      <w:lang w:bidi="ar-SA"/>
    </w:rPr>
  </w:style>
  <w:style w:type="paragraph" w:styleId="21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1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41">
    <w:name w:val="Заголовок №4"/>
    <w:basedOn w:val="Normal"/>
    <w:qFormat/>
    <w:pPr>
      <w:shd w:fill="FFFFFF" w:val="clear"/>
      <w:spacing w:before="0" w:after="80"/>
      <w:ind w:firstLine="420"/>
      <w:outlineLvl w:val="3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header" Target="header9.xml"/><Relationship Id="rId34" Type="http://schemas.openxmlformats.org/officeDocument/2006/relationships/footer" Target="footer9.xml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header" Target="header10.xml"/><Relationship Id="rId38" Type="http://schemas.openxmlformats.org/officeDocument/2006/relationships/footer" Target="footer10.xml"/><Relationship Id="rId39" Type="http://schemas.openxmlformats.org/officeDocument/2006/relationships/image" Target="media/image15.jpeg"/><Relationship Id="rId40" Type="http://schemas.openxmlformats.org/officeDocument/2006/relationships/header" Target="header11.xml"/><Relationship Id="rId41" Type="http://schemas.openxmlformats.org/officeDocument/2006/relationships/header" Target="header12.xml"/><Relationship Id="rId42" Type="http://schemas.openxmlformats.org/officeDocument/2006/relationships/footer" Target="footer11.xml"/><Relationship Id="rId43" Type="http://schemas.openxmlformats.org/officeDocument/2006/relationships/footer" Target="footer12.xml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header" Target="header13.xml"/><Relationship Id="rId48" Type="http://schemas.openxmlformats.org/officeDocument/2006/relationships/footer" Target="footer13.xml"/><Relationship Id="rId49" Type="http://schemas.openxmlformats.org/officeDocument/2006/relationships/header" Target="header14.xml"/><Relationship Id="rId50" Type="http://schemas.openxmlformats.org/officeDocument/2006/relationships/header" Target="header15.xml"/><Relationship Id="rId51" Type="http://schemas.openxmlformats.org/officeDocument/2006/relationships/footer" Target="footer14.xml"/><Relationship Id="rId52" Type="http://schemas.openxmlformats.org/officeDocument/2006/relationships/footer" Target="footer15.xml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9.jpe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header" Target="header16.xml"/><Relationship Id="rId70" Type="http://schemas.openxmlformats.org/officeDocument/2006/relationships/footer" Target="footer16.xml"/><Relationship Id="rId71" Type="http://schemas.openxmlformats.org/officeDocument/2006/relationships/image" Target="media/image36.jpe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header" Target="header17.xml"/><Relationship Id="rId75" Type="http://schemas.openxmlformats.org/officeDocument/2006/relationships/footer" Target="footer17.xml"/><Relationship Id="rId76" Type="http://schemas.openxmlformats.org/officeDocument/2006/relationships/header" Target="header18.xml"/><Relationship Id="rId77" Type="http://schemas.openxmlformats.org/officeDocument/2006/relationships/footer" Target="footer18.xml"/><Relationship Id="rId78" Type="http://schemas.openxmlformats.org/officeDocument/2006/relationships/image" Target="media/image39.png"/><Relationship Id="rId79" Type="http://schemas.openxmlformats.org/officeDocument/2006/relationships/header" Target="header19.xml"/><Relationship Id="rId80" Type="http://schemas.openxmlformats.org/officeDocument/2006/relationships/footer" Target="footer19.xml"/><Relationship Id="rId81" Type="http://schemas.openxmlformats.org/officeDocument/2006/relationships/header" Target="header20.xml"/><Relationship Id="rId82" Type="http://schemas.openxmlformats.org/officeDocument/2006/relationships/footer" Target="footer20.xml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header" Target="header21.xml"/><Relationship Id="rId88" Type="http://schemas.openxmlformats.org/officeDocument/2006/relationships/footer" Target="footer21.xml"/><Relationship Id="rId89" Type="http://schemas.openxmlformats.org/officeDocument/2006/relationships/header" Target="header22.xml"/><Relationship Id="rId90" Type="http://schemas.openxmlformats.org/officeDocument/2006/relationships/footer" Target="footer22.xml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header" Target="header23.xml"/><Relationship Id="rId94" Type="http://schemas.openxmlformats.org/officeDocument/2006/relationships/footer" Target="footer23.xml"/><Relationship Id="rId95" Type="http://schemas.openxmlformats.org/officeDocument/2006/relationships/image" Target="media/image46.jpeg"/><Relationship Id="rId96" Type="http://schemas.openxmlformats.org/officeDocument/2006/relationships/image" Target="media/image47.png"/><Relationship Id="rId97" Type="http://schemas.openxmlformats.org/officeDocument/2006/relationships/image" Target="media/image48.png"/><Relationship Id="rId98" Type="http://schemas.openxmlformats.org/officeDocument/2006/relationships/header" Target="header24.xml"/><Relationship Id="rId99" Type="http://schemas.openxmlformats.org/officeDocument/2006/relationships/footer" Target="footer24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4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5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5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00:00Z</dcterms:created>
  <dc:creator>Руслан</dc:creator>
  <dc:description/>
  <dc:language>en-US</dc:language>
  <cp:lastModifiedBy>Руслан</cp:lastModifiedBy>
  <dcterms:modified xsi:type="dcterms:W3CDTF">2020-03-27T13:04:00Z</dcterms:modified>
  <cp:revision>1</cp:revision>
  <dc:subject/>
  <dc:title/>
</cp:coreProperties>
</file>